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2784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54533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9618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473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