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96951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53961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08504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34423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79072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02689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99517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96575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97884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80097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37898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