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31115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18151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7177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56575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