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42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1198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8853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3588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