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36333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15704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58554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57042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