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61734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4080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88884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83661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0558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3831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2162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54194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48127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23597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68645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64818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56724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76031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40169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37169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1609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15066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62441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92735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00178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31409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34705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2443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03200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04834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58532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78428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0618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708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16865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91212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1649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16564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83829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2450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03210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37306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77466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