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69249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69874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74195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63309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89761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84374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15292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30317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88005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33600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61702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40313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34991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25072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86039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91026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52468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20879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93742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46682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42657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62059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73243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0962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18767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06302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38732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23756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24349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871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83462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70729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67327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91680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52451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09675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05990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32247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44978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