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399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772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075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921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