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59055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5946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9373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2167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