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10908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64933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13426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06992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