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6416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82777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89438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61170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