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11612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27420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51869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02003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