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\mainpage TriKota:  A Trilinos Wrapper for D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kota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kot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kota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kota_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kota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rikota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Kota is a package that wraps the library-mod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, which is Sandia's Tool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Engineering Optimization and Uncertaint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akota's capabilit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s.sandia.gov/dako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iKota only wraps the library-mode usage of Dak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more common black-box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is run as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purposes of TriKota 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Simplify the build/install of Dakota libr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nos users so that Dakota capabilities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y as those in native Trilino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ovide a simple and continuously maintain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y-mode usage of Dakota from a Trilino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upply adapters between the Trilinos and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so that users can easily select betw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or Trilinos analysis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oped that these steps will low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dles between the Trilinos and Dakota frame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veloper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kota_build How to Build TriKota, including Da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Kota build process requires an additional step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ackages in Trilinos: the Dakota source must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riKota. Internal to Sandia, the tarball of dako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development.sandia.gov/dakota/licensing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ota needs to be untarred within the TriKo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e paths, make sure that the following file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-dir/packages/TriKota/Dakota/src/DakotaOptimiz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just enable TriKota in the cmake buil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Trilinos_ENABLE_TriKota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TriKota_ENABLE_TEST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usual "./cmake-script; make; make install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kota_adapters Using Tri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Kota consists of two classes: TriKota::Driver and TriKota::DirectApplic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s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Kota::Driver class wraps the library-mode usage of Dakota into two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arses the dakota input file and initializes the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strategy, model, problem). The run method takes as input an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's DirectApplicInterface class, and performs the request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Kota::DirectApplicInterface class is an adapt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nos and Dakota interfaces to codes. This class inher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's DirectApplicInterface class so it can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Kota::Driver::run method. It is construc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Ext::ModelEvaluator, which is a standard Trili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codes. Note: the initial guess for the probl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from the ModelEvaluator and overwrite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from the dakota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blem Simple_Main.cpp shows the use case for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presents itself as a EpetrExt::ModelEvalu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akota to solve an optimiztion problem. This examp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kota to pick the MPI_Comm during the TriKota::Driver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(presenting itself as an EpetrExt::ModelEvalu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using this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kota_help TriKota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Kota was put together by Andy Salinger using lots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consulting by Brian Adams, Mike Eldred, Eric Phi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ss Bartlett. While the code is built and tested n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subset of use cases have been tried ou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10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