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31442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41105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38008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