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322497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36554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716404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886449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