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1743715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482568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839780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889085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