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8999841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7371302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8106198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0417319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