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7429209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0326018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5554254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6697973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