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970269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497857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49000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