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857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653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032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444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701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102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072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78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987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438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091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700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806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011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708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680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627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