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666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898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496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768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62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585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13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004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06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365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14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76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746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