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54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176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75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01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149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089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072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27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22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275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73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46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97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07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05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