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452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1634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9789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6927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2401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9031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8933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28098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5571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5409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312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970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8278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