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83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7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78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9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23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73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17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7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1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14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3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43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27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48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