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750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221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167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111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059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010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52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246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874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788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559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34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436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191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769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231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138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