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1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18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990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76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493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62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542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111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67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972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115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691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014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924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29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