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460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984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277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676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393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11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179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588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344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43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104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824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70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497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02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