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70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375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88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343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71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204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53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58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0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654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1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028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80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46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14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24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