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5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2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25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0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81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48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464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23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02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50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8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77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