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088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732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031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740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665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277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38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074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741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5863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646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333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742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