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953289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214765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929707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782445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