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2169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94527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5603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11800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