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71113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32817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32808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91655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