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98164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58032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9836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536799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