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Feedbackto.h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20 by _Guest_ at 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name withheld  -jkh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SX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Mon Dec 02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average user of HP's BBS is intelligent, curiou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who enjoys a challenge.  But once in a while somebody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... uh... well, read this, and you'll see what I mean... 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just bought a HPSX-48 and have found it extremel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problem seems to be the RPL language which requir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stack manipulation characteristics of any oper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push that operation button.  RPN wa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ecause everyone already knew the stack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operations like plus and factorial. 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oes not have its origins in mathematic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already knows, but is based upon new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vented by HP engineers and hence must be lea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college bookstore where I purchased the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it back in return.  Hence, I will be trying to re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all of the good experience I have had with HP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s in the past, this present experience with the 48SX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mewhat of a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ame witheld to protect the blissfully innocent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1 by akcs.joehorn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oseph K. Ho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Dec 03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just bought an airplane and have found it extremel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 problem seems to be all the controls which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know the spatio-temporal impact of every contro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safe to move that control.  Street driv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means of transportation, because everyone already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required and caused by acceleration and turning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of driving an airplane does not have its origins in auto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that everyone already knows, but is based on new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s invented by the airplane manufacturer and hen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aler where I purchased the airplane will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in return.  Hence, I will be trying to resell the item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all the good experience I have had with cars and bi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this present experience with the airplane co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of a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e Horn-    -and the manual is too damn big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