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95 by dehon@platon.greco-prog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Romain Despla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Bode blac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Mon Dec 16 1991 20:5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E BLACK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many bode / black plotting programs, but this on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It is easy to enter the transf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Has many different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Download the library and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Go into the bode directory, call the program, and let's sta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The function transfer has to be like : k x [l/(l + tp)] x [tp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enter k once and t as many time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use exponentials and secon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Then you can try to plot, and you can even plot a fil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bichev using y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To use the solver, you need the MULTISOLVER.  If you don't ha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interested, I will tell you how to work as if you ha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mments, e-mail me at : dehon@platon.greco-prog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- Romain Despla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