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lassifi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9 by akcs.softcalc@hpcvbbs.cv.hp.com (Brian Mag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Casino Games Plu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Mar 1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LIBRARY CSINO DEMO.  -jkh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ing "CASINO GAMES PLUS" for the 48SX.  Even befo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bet you'll know this is more than just another casino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eeted into the casino by a line up of can-can girls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They'll lead you to the main menu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six animated games: BLACKJACK, POKER SHOWDOWN,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, and new with version 3.0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se are card games.  You'll learn how to become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LACKJACK using the ODDS menu key.  It gives you all th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busting if you take a hit and your odds of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if you stay.  Other options include insurance, doubling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matches your wit against the 48.  After being dealt f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both you and the 48 get the chance to bet, raise, pass,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 Next, both of you draw as many as three cards and bet agai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ough, the 48 will try to bluff if you give him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made a wager in SHOWDOWN, one card is deal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Whoever has the highest card wins. In the case of a tie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and a second card is dealt.  This continues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 Because the cards are dealt from a pinochle deck (two of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ine through ace only), the high stakes of a double, tri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showdown are 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card games give you the choice between two diffe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The full sized cards give you the feeling that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 Monte Carlo while the smaller cards allow you to see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48'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hree games are fully animated.  SLOTS has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and a moveable arm.  You can move your bets around the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hen watch the spinning ball and wheel.  New in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 allows you to select up to 8 numbers.  Then, your HP 48SX pick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.  The more numbers you guess correctly, the more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w in version 3.0, the CARD CREATOR library lets you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asino games.  Using the seven new command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 and card graphics.  As an added bonus three of these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ce graphics anywhere on the display.  You'll no lo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CT for graphics, thus freeing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INO GAMES PLUS" comes on disk for the Macintosh or IB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'll need to stake your fortune is an interface cabl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 is required).  You can download the entire casin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save memory by downloading just the gam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 library is attached to this message.  Just enter ATT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 at the option prompt.   All the graphics  and an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ckage are included in to demo, making it a larg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download just the games you want, the "CASINO GAMES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normally take up less memory in your calculat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emo library in your calculator you should reca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urge the variable containing the library, and stor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.  Next, turn your calculator off and on again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sino demo library in the library menu.  To purg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tach it from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SINO GAMES PLUS" can be ordered from EduCALC at 1-800-633-2252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, stock #2281 for the IBM and #2282 for the Mac. 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earlier and mailed your registration card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 update notice. If you do not receive this notice by Apr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or did not send in your registration card, you can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3.0 by mailing a check or money order for $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postage and handling and your original 3 1/2 disk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Ga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