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K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ogram, List, BSTK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K and this manual are presented without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makes no guarantee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K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, except for the cost of reprodu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 may be used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Quinlan for giving me the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e directory ISTK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interactive stack to some degree. 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The user can add custom menu lab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nu, the top level on the display and the level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cursor can be programmably chang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ack, and the same two parameters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interactiv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K, the main program, accepts a program and a list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level two is run after th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setup and before control is giv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initial parameters to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TO.  The list on level one is ad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 and ISTO are designed to be used only whe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vironment has been set up.  IRCL recalls the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cursor and the level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STO stores new values in these respec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rogram (Initialization program)         Enters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ist (menu list)                       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teractive sta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 Real number (Cursor stack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1: Real number (Top stack level o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teractive sta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eal number (Cursor stack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 (Top stack level on display)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hree main programs, an examp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The variable { FILE GOTO SORT$ SRCH$ STR-&gt;O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mple data browser that makes use of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I tried to write as much of this example in user RPL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 most anyone could follow it.    Some of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xample can be used in man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is FILE.  It take a list of strings and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tack.  Then, using BSTK and ISTO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top stack level and three new menu key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a stack level to jump to (something tha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inclu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strings on the stack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a search string and searches the sta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is search starts at the stack level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ends at level one.  This allows the user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selected level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ub-programs that are written in system RP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n string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String                  n: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..                     ..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String                  ..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Real number             1: 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-&gt;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tring into an object and returns the obje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.  If the conversion would result in an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" error the original string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                    1: 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