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66 by akcs.scotty@hpcvbbs.cv.hp.com [SCOTTY THOMP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CodeLock (GATEWAY 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at Mar 21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Scotty claims that this obsoletes the GATEWAY library by 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yntse, which was on Goodies Disk #3.  But Erik has written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GATEWAY, which you can find on this disk.  *You*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one is best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SETLOCK sets password; OFFLOCK turns off HP48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word mode; ASNLOCK assigns OFFLOCK to OFF key; RMVLOCK clea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word and clear key assignment on OFF key.  -jkh-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odeLock, Version 1.00 by Scotty Thomps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Lock is a GATEWAY replacement.  It allows you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P48SX calculator in that the correct 5-digit code must be ke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alculator will let anyone use it.  If an alarm wakes the HP48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still time-out and put your calc to sleep.  Upon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, this program will turn itself off and enter the protect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ing that protected mode was enabled).  This program will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upon normal time-out; it must be specifica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library in PORT 0 to protect User RAM and MERGE'd RAM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pies can be stored in FREE'd RAM cards to protect them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the calculator OFF and then ON to automatically attach Library 873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Lock.  Note: CodeLock replaces GATEWAY.  [Both librarie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, so don't have both in memory at the same time.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(= code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gram SETLOCK to establish or change keys (or codelo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delock already exists, you must correctly enter it before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new codelock.  This program will change the key if: (1) you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an old key (if applicable); and (2) you keyed and rekey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lock code twice in a row; and (3) the program does not time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. 15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HP48 Keyboard keys are valid, except the ON key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 Combination keypresses are allowed.  For example, it i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down the left-shift key and simultaneously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rst press of the left-shift key will constitute on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ter pressing the enter key will constitute a second key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left-shift+enter (an entirely separate ent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press five (5) keys.  GATEWAY only allowed four (4)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Lock allows any combination of five (5) keypresses, excluding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utoOff via OF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have CodeLock enabled by pressing the UserKey "OFF"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NLOCK.  ASNLOCK will assign the OFFLOCK loader to the OF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User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Keys (or code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wish to use CodeLock for a period of time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codelock key from memory so you won't forget the "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cide to re-use CodeLock, you will be prompted for a NE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using SETLOCK).  YOU CANNOT *CHANGE* LOCKS (OR CODES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REMOVING OR CORRECTLY KEYING THE OLD LOCK.  Library 873: Code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get removed from memory using RMVLOCK; this program only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lock key from memory and assigns to the off key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/Disclaimers/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distributed AS IS, with no warranties of any kind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uccessful use of the code on an HP48SX revision E calculator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 Ram cards in various configurations.  Please BACK-UP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may be distributed FREE OF CHARGE, providing tha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nchanged from its original posting, the author is given cr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documentation accompanies the program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copyright 1992 by Scott Thompson, with credit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Erwin for his keyboard documentation [see MLINPUT.DOC on this disk  -jkh-],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Brittenson for his A=IN bug notification [see IN.DOC on this disk  -jkh-],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for their support and product, and all on the net who have con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s machine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y hack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