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8 by CW%APG.PH.UCL.AC.UK@VTVM2.CC.VT.EDU [Conrad Winche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STACK v1.1 a hyperstack of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Jan 1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dy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bolutely ages since I have posted anything so I hope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is program works as a complete unit but I hop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ggest improvements. It is unashamedly based on STK7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 ( I hope I got that right ). It is infact STK7 wit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mult-line display is enabled then more than jus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a multi-line displ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 3 [MTH] [MATR] ID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see what I mean. I think this is fairly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: There is a bug in here somewhere; many objec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multiple lines, such as directories and some program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a single line.  Hmm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ystem flage TRUE and FALSE show up as |T| and |F|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so that they can be told apart. Try #3AC0h SYSEV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 is installed as Library 900 (I hope this number'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look at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o 1 because more lines were available for displ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 2 because when I'm hacking and things go wro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esn't help much. I did three because I wanted to modul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leaving too much open to the cas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isp5 and Stk7 made me realize that what I have be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infact only a graphical representation ofthe stack. "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meal" "The map is not the territory" etc..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you've picked them apart for hours finding out how they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vide a framework for ANY DISPLAY you want whils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program get on with the housework looking afte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 memory. So I have a reques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right young (actually that's not totally necessary) iconic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can come up with small (i.e. to fit on or nearly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stack) icons to represent the different objec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ncorporated into a sort of GUI for the 48sx. Now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 have to trundle, I'll let the code speak for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rad Winchester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version can be freely distributed as long as no money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lease keep a mention of my name and David Crisp's somewhe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As usual use this program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STK5 and STK7 on this disk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