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P Fi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!FRANCE!.DOC for important information about this collection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1795.LIB     Type '1795 MENU' and it gives you tools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      $ 5B15 &lt;=&gt; # 5B15h SYSEVAL (C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LIB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OX.LIB       )   Other tools for programming in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.LIB        A machine language code dissassembler you can u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LUS.LIB      The principal program is DLB that enables you to 'destro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ies and to recover their program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re useful in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.LIB    An important library that lets you communic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48 more rapidly than using SEND and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two HP have to run it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KR3.LIB     A library creator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.LIB        Pac Man game. You can create your ow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speed (# YYYXh :     X is your speed [1 to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 is the ghosts'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.LIB        The well-known game TRON exists now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B.LIB        If flag 63 is SET, this library inhibits all the 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of the libraries and just shows the message '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A very fast circ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   A program which lets you communicate directl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: what you type on your HP appears on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RAM           This program lets you take any program on your mem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a library although the car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RIS          The best Tetris on the HP (do {X Y} 'PARAM'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 is the number of lines [1 to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 is the speed [1 to 9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1           A modification of the SEND Command so that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without storing it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:        2: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   String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