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�cula: Parte 2, La Lleg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azaroso viaje en carruaje finalmente lleva a nuestro joven protag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castillo. Despu�s de una noche o dos y algunas largas discusione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onde, �l se percata que no s�lo es un prisionero, sino que ade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 vida est� en peligro! Escapar se convierte en su �nica obses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tiene �xito jura escribir a sus amigos en Inglaterra para preveni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us descubrimientos. El castillo contiene terrores de los cuale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jor no habl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ci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ejecutar "Dracula2_La_Llegada.blb" necesitas un int�rprete Glulx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lxex, Winglulxe, ZAG, Gargoyle) Busc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tp://ftp.ifarchive.org/if-archive/interpreters-other/glulx/interpreters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todas formas los interpretes recomendados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lulxe para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tp://ftp.ifarchive.org/if-archive/interpreters-other/glulx/interpreters/glulx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G para GNU/Linux u ot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tp://ftp.ifarchive.org/if-archive/interpreters-other/glulx/interpreters/za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goyle para GNU/Linux u ot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ghostscript.com/~tor/download/gargoyle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mi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las convenciones normales de n, s, e, o, para los puntos cardinales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r, ba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andos importantes d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=Inventario de todo lo que lle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=Mira a la presente localizaci�n. �salo a menudo, porque las cosas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unicaci�n con personaj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ente lim�tate a responder a las preguntas de los personajes,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�n DECIR, por ejemplo DECIR SI, DECIR NO. Si el parser no te ent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s probar a incluir a qui�n quieres decir eso, por ejemplo DECIR S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s usar �rdenes expres�ndote de forma normal, de todas formas procura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ara que el programa te entienda. Por ejemplo "examina el coch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e al coche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juego original, exist�a el util�simo comando "mira alrededor", el c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rtaba informaci�n �til adicional a la descripci�n de la habitaci�n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remake se ha omitido por completo, siendo exactamente igual que "mirar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as, y la informaci�n que aportaba ha sido a�adida a las descripciones; 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ndidas en sus alrededores. �Examinalo todo en profundid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unas �rdenes de una s�la palabra tambi�n se usan: "z" abreviatu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perar", "dormir", "Si", "N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as cosas pueden ser puestas o quitadas como ropa usando "ponte" o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tate" obj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GRABAR la par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scribe "grabar" como 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g�n el int�rprete que uses, se te pedir� que introduzcas el nombr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ro en el que guardar la par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CARGAR una partida previamente salv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scribe "cargar" como 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g�n el int�rprete, se te pedir� el nombre del fichero donde est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da guard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 ON permitir� al juego tocar m�sica, MUSICA OFF la desactiv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 PLAY tocar� m�sica si est� permit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bi�n puedes UNDO, retroceder un turno, por si has comentido u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CIAR la partida, o TERMINAR de j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ros comandos de informaci�n son AYUDA, que imprime todo este tex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l juego, y CREDI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 �LTIMO EN TERROR EST� DENT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a visualizaci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jo windows usando WinGlulxe, el fichero de configuraci�n dispondr� tod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l juego se ejecute en una ventana de 600x4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ndo ZAG, para ejecutar el archivo de configuraci�n deber�s especifi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o detr�s al arrancar el fichero blb,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-jar zag-1.05.jar Dracula2_La_Llegada.blb Dracula2_La_Llegad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ndo Gargoyle en cualquier sistema, el paquete zip incorpora 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a2_La_Llegada.ini que es el archivo de configuraci�n Garg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usas GNU/Linux o alg�n int�rprete de Glulx u otros que no maneje ficher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ci�n (.cfg o.ini) o simplemente deseas prescindir del que el j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ciona, al arrancar el juego, en la portada, procura redimension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na a 600x480 o superior (el aspecto visual del juego est� dise�ad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x480) gui�ndote con el gr�fico de portada hasta que ninguna zona bl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o de letra recomend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m�s el juego sugiere como fuente recomendada el uso de un tipo de l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tica llamada Black (el fichero blkchanr.ttf) que se proporciona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e zip, pero para que el int�rprete pueda visualizarla debe ser instal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emente en el sist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windows, copia la fuente (tipo de letra) en el directorio /fonts d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u directorio windows, por ejemplo c:/windows/fonts/ (Bajo Windows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inXP deber�s tener permiso de administrador para a�adir la fu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ra WinGlulxe debe mostrar ese tipo de letra sin problemas. Si no lo h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que no maneja correctamente el .cfg o que has prescindido del fich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ci�n, en este caso accede a las opciones de WinGlulxe y en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lo de letra selecciona la fuente llamada Black, salvo para User2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 ser un tipo de letra PROPORCIONAL (Serif misma te valdr�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�lti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jo GNU/Linux, usando ZAG... ZAG corre sobre Java, Java coge las fu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X11 (entorno gr�fico de linux), y por tanto deber�s copiar el fuen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iguiente directorio (deber�s tener permiso de administrador para p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ar algo a ese directori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X11R6/lib/X11/fonts/TrueTyp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ra, si ZAG no maneja convenientemente el fichero cfg podr�s selecc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tipo de letra recomendada a mano: accede a las preferencias de ZAG y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 estilo elige la fuente Black, salvo para el estilo User2 que debe s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(Elige el tipo de fuente MONOSPA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jo Gargoyle, afortunadamente, el archivo de configuraci�n se encarg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ar el tipo de letra adecuad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cualquier caso en que no puedas instalar la fuente recomendada,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iendo que edites el archivo de configuraci�n .cfg y que en vez d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gas el tipo de letra Serif o SansSerif, o cualquier Courier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ente elige la que m�s te gu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s conoci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emas Microsoft Windows (Winglul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al arrancar el juego, el marco se ve cortado, desplazado, y el text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a; puede ser que tengas el int�rprete maximizado, por tanto demaxim�za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 el nombre del fichero de configuraci�n de la ventana .cfg y ponl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�n .zzz . Rearranca el juego y demaximizalo usando el habitual bo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ualquier ventana windows (o simplemente ejecuta otro juego glulx per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 un cfg que elimine el marco de las ventanas windows, y demaximiz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rprete). Renombra de nuevo el archivo de .zzz al original .cfg . Ejec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uevo el juego y todo debe de ir b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o, elimina el archivo CFG que no es imprescindible para jugar. A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onces el marco no se ver� en su m�ximo esplendor :) De todas formas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o visual del juego ha sido dise�ado para estar en una ventan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x480. Puedes ajustar manualmente el tama�o de la ventana hasta la im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da al inicio ajuste perfec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das formas este problema fu� solucionado en las versiones m�s reci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WinGlulxe, as� que si te surge este problema, sencillamente �ACTUALIZAT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s tener una versi�n 035-125 o superior de winglul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emas GNU/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entras escribo esto no existe para linux un int�rprete de glulx q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do 100% visuales como en WinGlulxe para Microsoft Windows, pero a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nto lo m�s import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lxex no lo recomiendo para nada... Los binarios que circulan por la red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ciones de glulx y de Glk bastante malas. No muestran bie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genes, no tocan m�sica, y no muestran los estilos de colores... Es casi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ar a una versi�n de m�quina Z del juego. Glulxe deber�a ser parchead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do para obtener unos buenos bi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mejor opci�n es ZAG que se ejecuta sobre JAVA, por tant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taforma, pero a veces cruje cuando toca una canci�n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a 2, La Llegada toca canciones de Bach en MOD, si comprue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tu sistema se cuelga o el int�rprete cruje ech�ndote al sist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ente escribe MUSICA OFF la pr�xima vez que juegues, eso solucion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roblema aunque te quedes sin m�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G adem�s no muestra correctamente ciertos estilos, as� que quiz�s algu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jes se ver�n torcidos o quebrados por lineas, pero no represent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 de juego real. Casi puedes corregir esto en las preferencias de Z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e el estilo User2 y selecciona el tipo de letra MONOSPACED, o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o que sea no sea PROPOR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�n ZAG, usando el fichero de configuraci�n, no termina de poner bi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cara, pero es un problema est�tico sin importancia real. Si ZAG no us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ro de configuraci�n indicado es que quiz�s est�s usando una ver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eja, �actual�zate! deber�s pillar la 1.05 o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ros siste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juego no ha sido testeado para otros sistemas aparte de Windows y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das formas en Mac, con ZAG s�lo deber�a de considerarse lo dicho para Z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goyle no tiene m�scara alguna para los marcos, y a veces mostrar� u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�neo en el marco despu�s de mostrar un gr�fico. Adem�s Gargoyle no ejec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las propiedades de hyperv�nculo usadas al inicio de Dr�cula, que 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rcuten en la interfaz inicial por rat�n, pero que no supone un probl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n el juego. La m�sica puede colgarse tambi�n, aunque no el juego,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implemente escribe MUSICA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�di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�cula: La Llegada. Es un remake del juego original Dracula: The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RL 1986, by Rod P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ucido al espa�ol y remakeado por (c) 2006 Luis Fernandez y El Cl�rigo Urba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para informATE! biplatafor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ficos nuevos por Kano, Urbatain, Jarel y Choda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keado del aspecto original de spectrum y commodore, y remakead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alla de presentaci�n (con The Gimp) por El Cl�rigo Urba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 de letra Black y MODs de Bach descargados de internet (gratuit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ci�n del MOD: Ja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ers de la versi�n inglesa: Katzy, Jose Manuel Garc�a-Patos, Valentine Kopteltsev y Eric 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ers de la versi�n espa�ola: J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e la versi�n inglesa: Eric 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monte de las �ni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uarios.lycos.es/Urbata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a conmigo si necesitas ayuda o para reportar un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tain arroba gmail punto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ntactes conmigo para decirme que cierta acci�n de la soluci�n del Dr�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o funciona. En el remake se han actualizado muchos puzzle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cillamente las soluciones viejas NO FUNCIONAN. �Pide pistas y no seas va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ias a toda la gen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o CA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los noct�mbulos del Canal #CAAD en el IRC hispano, y en el If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irtuosos del Glulx en rec.arts.int-fiction, especialmente a Adam 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Andrew Plot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cias especiales a Zak, Graham Nelson y Zarf, por informATE!, inform y Glulx, respect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 el que este juego est� constru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ch�simas gracias a Eric Eve por su gran labor de testeo y edici�n del texto en Ing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ota de Urbatain: Y gracias a mi gran amor por su comprensi�n y paciencia sin l�mit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