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2  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by Garry Lancaster, 23-04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played a few Infocom games in the late 1980s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is an Infocom interpreter. Essentially,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focom themselves, and games produced with Graham Nelson's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3, 4, 5 and 8 of the format are supported. Nearly all known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]    Applies only to Spectrum +3/+3e, or Spectrum with Res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nage to find a bug in ZXZVM, please let me know, giving m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a .TAP file or .TZX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Use zxzvm.tap (or zxzvm.tzx) for the +3/+3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zvm.tap (or resizvm.tzx) for Spectrums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/.TZX file in an emulator with +3/+3e or Resi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a utility such as playtzx to write the .TAP/.TZX file to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for loading into a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zxzvm.tap file onto a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TAPROM utilities to extract the files onto a disc o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self-explanatory; if you wis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to choose default colours, font and printer et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fter installation, the program is loa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"zxzvm.bas"      (+3/+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%"resizvm.bas"   (Resi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+3e with ResiDOS, you can install both vers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 the appropriate one, depending upon which mode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a 64-character-per-line display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haracter-per-line display. You may also replace the file zxzvm3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ferred Spectrum font for the 32cpl mode (or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Note that some games do not display well in 32cpl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try running in 64cpl mode to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cheme may be changed during play by pressing cursor up (CAPS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per, and cursor down (CAPS+6) to change the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ranscripting (usually with the command SCRI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be sent to #3, which is normally the printer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up in the BASIC program. +3e users could even ope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o obtain a transcri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siDOS, the program will attempt to load as much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o free RAM banks in your hard disk interface.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anks (64K) are required. If you wish, you can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a limit on the number of RAM banks that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the operation of the program when playing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with the story file (or files) to play. The file "pcw16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4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PCW10] Timed input to withi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preter number is currently 7 [SP][PCW10] / 2 [PCW16]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ZXZVM is pretending to be a Commodore 128 on the Spectrum and PCW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e IIe on the PCW16. The difference on the PCW16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yond Zork does not try to use the (non-existent)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was written to version 1.0 of the Z-Machine Standards Docume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laim compliance with it, because it does not implement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SP] Two 256-byte instruction and data caches have been add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relying on +3DOS to access any byte outside the first 64k o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is gives a modest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@call_vn opcode with a zero argument would behave like @call_v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eturn a value. This would cause the instruction stream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chronisation, leading to invalid opcod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the "multiple discs" header bit; this would allow bigg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fact, you can set the interpreter number already in the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 and v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v6 and v7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hand-compiled from the Jzip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ob Nevins, Garry Lancaster, Zeljko Juric and Matthew Lo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bringing 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