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 changes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Changes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Change history of KiteFlight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25-Jun-1994 (Sat 18:06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3</w:t>
        <w:tab/>
        <w:tab/>
        <w:t xml:space="preserve">                         [1xxxx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2</w:t>
        <w:tab/>
        <w:tab/>
        <w:t xml:space="preserve">                         [1385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a</w:t>
        <w:tab/>
        <w:t>Help-file-missing message</w:t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elp file is missing, an improved error message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 help available because file KF_HELP.HLP is missing"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window contained message "No help available in this subjec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ummy KF_HELP.HLP (28 bytes) was automatically created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standers.</w:t>
        <w:tab/>
        <w:t>Documentation in file HELP.DOC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</w:t>
        <w:tab/>
        <w:t>Mouse save/restore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tion and state of the mouse is now saved befor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after Run terminates. This avoids loosing sight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ouse is moved during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c  *Using mouse to abort running animation</w:t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n animation, clicking on the right mouse butt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ssing the Esc key (aborts animation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d  *Using mouse as alternative to "Press any key"</w:t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 animation stops, clicking any mouse butt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e</w:t>
        <w:tab/>
        <w:t>Mouse info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Help|Info|Mouse window which displays whether or no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and the mouse driver version (if mouse 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1</w:t>
        <w:tab/>
        <w:tab/>
        <w:t xml:space="preserve">                         [1345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a  *'KFC/?'</w:t>
        <w:tab/>
        <w:tab/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in handling of '/?' switch: on some systems the switc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age error) causes parts of the options list to be gar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o hang directly before exiting the program. Cause: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not large enough to hold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b</w:t>
        <w:tab/>
        <w:t>error_exit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needed to process error messages is now allocat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ead of reserving a fixed length array). This sav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dred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c  *Finding KF_HELP.HLP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 will now look for KF_HELP.HLP in the directory where K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cated. Previously: KiteFlight looked in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be the same because KF.EXE was not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n the first place or because the user has used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ommand within the program. If KF_HELP.HLP wa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(28 byte?) file wa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d  *Finding BGI drivers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 will now look for *.BGI graphics drivers (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otic hardware) in the directory where KF.EXE is located.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 looked in current directory. See 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e  *Short window titles option gone</w:t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"Short window titles" was removed from Options|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caused problems when saving files after chang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was saved to the current directory (path information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o the original directory. As a result, all edit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have full path names as their titles (previous default w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path names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0</w:t>
        <w:tab/>
        <w:tab/>
        <w:t xml:space="preserve">                         [1347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a</w:t>
        <w:tab/>
        <w:t>Memory info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fo dialog box (Help|Info|Memory or Alt-M)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degree of memory fragmentation. Needed for debug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</w:t>
        <w:tab/>
        <w:t>Resize/move window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 "Resize/move" command to Windows menu. Provide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ing a window for users who do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c * Memory leak fixed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ich caused 4 KBytes loss of memory after every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4K were rather troublesome because they cause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memory to become fragmented, leading to an effectiv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d</w:t>
        <w:tab/>
        <w:t>Chariots.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color of one of the two kites in Reich's Chariots of F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 blue to light blue (because other kite is bright yellow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railing spaces on some of the lines to reduc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e</w:t>
        <w:tab/>
        <w:t>Free memory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tting is set to show available (heap) memory o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creen. Previously, this was not shown but could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|System|Debug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f</w:t>
        <w:tab/>
        <w:t>Stac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 the compiler not to generate code for checking f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saves about 3K of memory during program execution and 1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 (after compression). Probably not worth the effor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don't fit on the distribution floppy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g</w:t>
        <w:tab/>
        <w:t>Compile switches</w:t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pile switches for KFC to same settings as those for K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ndard stack frame OFF (reduces EX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d allign off (reduces memory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mize for size (instead of speed - difference is quite mar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h *</w:t>
        <w:tab/>
        <w:t>'Heap corrupt'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ich sometimes caused 'Heap currupt' to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side of status line (instead of amount of availab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used by an error in which 1 byte too little memory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oring the program's full path. The problem only occu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th lengths: renaming kf.exe to kf1.exe was enough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i</w:t>
        <w:tab/>
        <w:t>DRACHENmagazin review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draft text (in English) by printed version (in Ger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0.99</w:t>
        <w:tab/>
        <w:tab/>
        <w:t xml:space="preserve">                         [1338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a</w:t>
        <w:tab/>
        <w:t>Reviews in help text</w:t>
        <w:tab/>
        <w:tab/>
        <w:tab/>
        <w:tab/>
        <w:tab/>
        <w:t xml:space="preserve">        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orrections to description about Ron 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b</w:t>
        <w:tab/>
        <w:t>If-you-can-read-this</w:t>
        <w:tab/>
        <w:tab/>
        <w:tab/>
        <w:tab/>
        <w:tab/>
        <w:t xml:space="preserve">        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he message displayed before switching to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your video board doesn't seem to support the selec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!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 this text visible, your graphics system cannot handle thi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c</w:t>
        <w:tab/>
        <w:t>No Help</w:t>
        <w:tab/>
        <w:tab/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"Help" from menu of KFC because it isn't (and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) operational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d *</w:t>
        <w:tab/>
        <w:t>Error handling bug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 version did not display a "Device driver file not found (xxxx.BGI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xiting to DOS when BGI driver is missing on a non-E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e *</w:t>
        <w:tab/>
        <w:t>non-EGA/(S)VGA display bug</w:t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major bug in TOPTIONS.CPP in which the display mod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ther than EGA/VGA/SVGA was set to -1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0.98</w:t>
        <w:tab/>
        <w:tab/>
        <w:t xml:space="preserve">                         [1342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a   Empty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er error message if KF1 file happens to be 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b</w:t>
        <w:tab/>
        <w:t>Minor bug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tries to compile an unmodified editor window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using the "New" command, this now results in an "Error"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program attempted to fetch a file named "Untitle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, possibly resulting in a corrupt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c * Help 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the amount of on-line context sensitive help with 1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tra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d</w:t>
        <w:tab/>
        <w:t>Short window titles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titles of editing windows are now short (no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0.5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e * Out of memory handling</w:t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-enough-memory errors during compilation of code we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: resulted in "Abnormal program termination"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DOS. Cause: overloaded new() operator does abor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llocated requested block size (block large than safetyp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f * K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Turbo Vision version is now called KFC rather than K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C has same version number as K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g   Reduced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tack size from 16K to 4K because there wer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tems ran out of memory while running large KF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7 &amp; 0.97                              [12354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7a *</w:t>
        <w:tab/>
        <w:t>Ki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ught kite size back down to 6%. Reason: the rule "1 unit is 1 f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be based on a relatively short line length (120 foo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mited maximum angle (48 degrees). To get a kite size of 8%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eds to fly full sized (8 foot) kites. As the rule boo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ize of the kites, one can interpret the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e assume longer lines (e.g. 130 foot) and larger flyabl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59 degrees) so that one unit is 1.33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assume that one unit is 1.00 foot and that the kit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foot wing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7b * Help 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the amount of on-line context sensitive help with 4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6 &amp; 0.96                              [1189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a</w:t>
        <w:tab/>
        <w:t>About window</w:t>
        <w:tab/>
        <w:tab/>
        <w:tab/>
        <w:tab/>
        <w:tab/>
        <w:tab/>
        <w:t xml:space="preserve">     [TV only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cier 'About window' (which automatically appears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arted, or using Help|Info|Program or Cntr-V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 logic for the text line which appears belo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simulator for stunt kite flying" currently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or the demo version, it simply always says "Demo version"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f the About window is activated manually (e.g. from menu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ys whether a setup file (*.CFG) was loaded (e.g. "Kf.cfg 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"No CFG file loaded")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f the About window is opened at the start of the program (=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) and no CFG File exists, is says "Welome!"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ly that you are a new user if you don't have a CFG file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line stay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b * Help</w:t>
        <w:tab/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Turbo Vision help system has been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is provides context-sensitive help with embedded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: clicking on any highlighted work brings you to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5 &amp; 0.95                              [1085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a</w:t>
        <w:tab/>
        <w:t>Clock mode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mode option in Options|System now operational (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mplemented item in Options; normally not very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b * Window titles</w:t>
        <w:tab/>
        <w:tab/>
        <w:tab/>
        <w:tab/>
        <w:tab/>
        <w:tab/>
        <w:t xml:space="preserve">     [TV only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an now choose between two different formats for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diting windows (see Options|Ed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format: "I03.KF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format:  "D:\PROJ\KITE\DATA\COMPULSR\I03.KF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ort format is useful if you do not normally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rives from within KiteFlight or if your KF1 fi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 with a long path name (se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c</w:t>
        <w:tab/>
        <w:t>File info</w:t>
        <w:tab/>
        <w:tab/>
        <w:tab/>
        <w:tab/>
        <w:tab/>
        <w:tab/>
        <w:t xml:space="preserve">     [TV only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indow give (some) information about the curretly act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Use command Help|Info|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d *</w:t>
        <w:tab/>
        <w:t>Syntax info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indow gives a summary of name and parameters of all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Accessed via Help|Syntax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e</w:t>
        <w:tab/>
        <w:t>Syntax notation</w:t>
        <w:tab/>
        <w:tab/>
        <w:tab/>
        <w:tab/>
        <w:tab/>
        <w:tab/>
        <w:t xml:space="preserve">     [TV only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indow explains notation used in Syntax info window.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|SyntaxInfo|Explain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f *</w:t>
        <w:tab/>
        <w:t>Ki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kite size from 6% to 8%. Reason: more accurate f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s assuming a convention where 1% is 1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4 &amp; 0.94                              [1047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a * Menu options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hanges to menu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o now located on menubar instead of in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f submenus within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fo now submenu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submenu within help with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submenu within help with bonus (redundant) alt-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cking on empty area does not create dummy submenu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Go' renamed to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se changes were not made earlier because I wasn't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Vision supported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b *</w:t>
        <w:tab/>
        <w:t>Save Options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|SaveOptions command now generates an ASCII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option settings. This file, KF.CFG, contains a few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configuration file (CFG) was generated by KiteFlight 0.9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FG files are created by the Options|SaveOptions comman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if found, are automatically loaded when KiteFligh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FG files must be located in the same directory as KF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rename KF (grrr!), the CFG file will be created using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file was generated as D:\PROJ\KITE\KF.CFG on 13-Apr-94 at 22: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c</w:t>
        <w:tab/>
        <w:t>About window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window displays "[ Using KF.CFG ]" if a configuration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. If not, the space is used to display "Welcom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d</w:t>
        <w:tab/>
        <w:t>Status line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 "F10 menu" is now only shown on the status line if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vailable. If a mouse is available, "Alt-T Tile" is shown instea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F10 is needed if you don't have a mouse with which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menuba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3 &amp; 0.93                               [997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a *</w:t>
        <w:tab/>
        <w:t>Animating modified files</w:t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presses Go (animate currently selected window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window has been modified, the file is fir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k. KiteFlight incidentally displays a star symbol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hand corner of windows which it consider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son: the animation would not correspond to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nlikely case that the window was created with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ther than with a Load command), the program prompts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b *</w:t>
        <w:tab/>
        <w:t>Backup files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ptions|Editing (new), the user can specify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windows should create backup files (*.B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c</w:t>
        <w:tab/>
        <w:t>TEditWin.cpp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new class myTEditWindow derived from Borland's T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cmFindEditWindow. This replaces modification 0.52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: does not require change in Borland's Turbo Vi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d</w:t>
        <w:tab/>
        <w:t>Bug: "." in path</w:t>
        <w:tab/>
        <w:tab/>
        <w:tab/>
        <w:tab/>
        <w:tab/>
        <w:t xml:space="preserve">      [non-T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d minor bug in which the .KF1 extension was sometimes no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le names without an extension. This happened i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path included a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..\kf1\myfile or .\myfile or c:weird.dir\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e</w:t>
        <w:tab/>
        <w:t>Free memory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amount of available memory ("heap")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lower right-hand corner of the scree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f * Errors in files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changes in the handling of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of KF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errors resulted in termination of program (with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errors result in error message window and user ca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take without lea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2 &amp; 0.92                               [956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a * About on init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ut window automatically displayed when program starts.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ppears when user hits ESC or Return, or clicks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promote full name of program, reminder of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to make dialog 'non-modal' in the future to allow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y on the desktop (saves a keystr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b   FileView -&gt; TFileVwr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FileView.cpp to TfileVwr.cpp to indicate that it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Borland's FileViewer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c * Built-in editor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file viewers by file editors.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llow file to be modified without leaving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isplays line number (and column number) in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ear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t present, the compiler will not see an edit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save that change to disk (e.g. Alt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d   Modified TFiledtr.cpp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mall enhancement to one of Borland's TurboVi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llow (file) editor windows to be located by broadca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mFindFileEditor' comma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e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minor changes to documentation files to ref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preferred use of strings to repres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distinction between versions N and N-0.4 (e.g. 0.52 &lt;==&gt; 0.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f * Menu options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name changes in control menu. Goal: attempt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ing and get easily remembered Alt-X shortcuts for the m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esulted in the renaming of severa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nu structure (capitals are Alt shortc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   Animate Edit     Window   Options    Info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     Go      find     cascade  aNimation  Program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.dir           replace  Tile     Display    file     Kf1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          Srch ag  -------  controls   ani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             -------  Zoom     sound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             cut      next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 as          copy     close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          paste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            -------           Reset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do              save 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 keyboard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)nimate menu       a(N)im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)                  (O)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hange directory   (P)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)isplay options    (Q)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E)dit menu          (R)e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F)ile menu          (S)earch for nex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G)o                 (T)il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H)elp menu          (U)ndo last ed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)nfo menu          (V)ersion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J)                  (W)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K)F1 syntax help    e(X)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)oad file          s(Y)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M)emory             (Z)oom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g</w:t>
        <w:tab/>
        <w:t>TEditor bug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minor bug in one of Borland's Turbo Vision sourc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caused unhandled events for all keyboard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Vision editor. Bug report will be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n@mble.philips.be who maintains a Turbo Vision buglis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1 &amp; 0.91                               [9529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1a   memory checking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added missing validView() checking to ExecDialo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ce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1b   Program info                                                 [TV only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nfo|Program command (equivalent to Help|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c * Updated version of TurboVision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library TV.LIB with 41 patches published in 15-Feb-9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st TVBUGS.CPP (maintained by Marc Stern, stern@mble.philips.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aster screen update in text mode (TScreen::checkSnow =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aster creation of new windows (debug code in new() and delet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olved EventTrap bug (crash if EventTrap after an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reduced risk of TurboVision bugs causing KiteFligh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d   Stack size                                                      [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size of stack (Borland's default is only 4Kb?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stack size seemed to cause crashes in FileView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size and available stack memory now also visible in Info|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stack memory can now be displayed using Config|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e * Error sound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yboard or mouse command is given which is not appropri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rror sound' is given. Example: pressing a key which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or pressing Alt-G (Go) when no file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f   Smaller EXE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size of .EXE file by removing MENU_LO.C file from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ly disabling most of MENU_HI.C for the Turbo Vis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emoved complete ABOUT_HI.C and ABOUT_LO.C modules. Saves a few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g   Mode selection bug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display mode (25 or 50 lines) in Config|Men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did not select expected mode when arrow key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blem when using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: overloading of Press() but not moveTo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problem occured with radiobutton arrays in Config|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h   Unimplemented commands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unimplemented commands resulted in 'Sorry!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unimplemented commands cannot be selected and are listed in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i   "Alt-O Open"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minder "Alt-O Open" on status line. Clicking on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mouse will also bring up the open-file-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j   Removed "Capture to disk"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removed from Config|Animation window because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in time for release 1.0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1k * "Reset options"                                              [TV only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 in Config menu which resets all Config setting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l   About Stack                                                   [non T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bout stack size added to non-TV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m   PKLite -&gt; Diet test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witch from PKLite to Diet as an EXE fi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ults:                   KF 0.45          KF 0.9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compressed   118 192 (180%)   272 080 (212%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KLite 1.15     65 695 (100%)   128 468 (100%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t 1.45F      66 481 (101%)   126 446 ( 98%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s: differences only marginal, so stick with PKLi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Ware is known to be a reliable supplier. Possibly ARJEX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even better results (PKLite and Diet are 1992 techn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0 &amp; 0.90                               [939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a   Memory allocation                                               [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existing memory management functions (alloc/realloc/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++ operators (new/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compatibility with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b   Hyphens in filename                                           [non T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filenames containing '-' could not be open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teFligh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c   Video                                                           [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Config|Graphics to Config|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Alt-V = Video, Alt-G =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d * Zoom factor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factor entry field in Config|Video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e * Video resolution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mode selection panel in Config|Video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f * Background color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selection panel in Config|Video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0g   Trail mode                                                   [TV only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rail mode set to "Capture to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h   Cleanup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unnecessary .CPP (1x) and .H (2x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9 &amp; 0.89                               [959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49a * KfDemo.KF1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KITEDEMO.KF1 (default input file) now renamed to KFDEMO.K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once upon a time KF.EXE was called KI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b   Demo version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Vision demo version now displays 'Demo version' in Ab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c * Multiple open files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KF1 files were compiled during loading (File|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KF1 files are compiled directly before execution (Run|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allows multiple files to be open on the desktop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, and the user to select the file to animat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ppropriate window (window get high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d   safety of Go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|Go command is only enabled if one or more file viewer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. This is a stricter checking than 0.48a becaus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window after it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e   Bug  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'cmGo' not cleared (no real consequence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f   Out of Memory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n out-of-memory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g   Mouse clipping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now stays on screen after switching from 50-line to 25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ased on Borland's C++ Support News (Vol 1, No 1, TI8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8 &amp; 0.88                               [952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a   safety of Go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|Go command is only enabled if a file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caused an (obscure)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b   disable Tile &amp; Cascade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|Tile and Windows|Cascade commands are displayed a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o suitable windows on the desktop to tile or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c * Open file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displays file contents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d * Trail mode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 mode 'radiobuttons' in Config|Animate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e * Segment number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number entry field in Config|Animate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f * Speed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entry field in Config|Animate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g   Go   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o' entry added to status line at bottom of screen. Displays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t-G is Go. Can also be clicked on by mouse. Changes to gr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7 &amp; 0.87                               [930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 is the first version of KiteFlight with a window-li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It is based on Borland's TurboVision class library. Th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urboVision are written in C++. Version 0.47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iteFlight corresponding to 0.87, but with the TURBOVISION flag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6                                      [716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6a   KF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corrections based on careful reading by Simo Sal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6b *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can now be entered as strings instead of only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"black",            8 "darkgray"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"blue",             9 "lightbl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"green",           10 "lightg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"cyan",            11 "lightcy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"red",             12 "light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"magenta",         13 "lightmagen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 "brown",           14 "yell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"lightgray",       15 "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s: readability, portability to non-P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ed instructions: Color and Ki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strings is from now on preferred (and may becom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 in the futur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 not omi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5                                      [711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a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LIST.DOC (packing list!) and some renaming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b * /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command line switches renamed from /demo1 and /demo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ode1 and /mode2. Reason: reduce potential conf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version of KiteFlight (kfd) and these modes. The switches /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/mode2 are available in both kf.exe and kfd.exe (although /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urrently not very useful for kf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c   /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_mode 2 now displays all segments in a large routin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lways the first 8 segments regardless of the actu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 routine contains 4 segments which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by a Segment or EndSegment instruction, KiteFlight's /d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will also display a 5th segment correspon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last (End)Segment instruction and EndK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d   /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_mode 2 can now be aborted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e   /s=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the command line switch for /sound=quiet did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f   /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in demo mode #1 a bad file name on the command 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ESC resulted in a 'crash' (infinite loop).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normally waits for keyboard input under these condi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/mode1, commands cannot be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ed by salanne@convex.csc.fi (Simo Salan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g 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Control-C in KiteFlight's main menu now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h   KiteFlight DOS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IT_SUCCESS 0  &lt;- normal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IT_FAILURE 1  &lt;-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IT_CTRLC   2  &lt;- exit due to pressing Ctrl-C (main menu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levant for batch files which contain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i * Tim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s with the high precision timing code which occurr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have now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 not all BIOS's place the 8253/4 timer chip in the 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 set timer to appropriate mode within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: the AMI BIOS of on my new motherbord (Genoa) appear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0 of the 8254 in mode 2 instead of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ry: many 'popular timing critical programs' (=games)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j * Demo ver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10 second display at end of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4                                      [685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a * 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in the main menu now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b * New heading coordinat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ffects the &lt;h&gt; parameter in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iteInit &lt;k&gt;&lt;x&gt;&lt;y&gt;&lt;h&gt;[&lt;color&gt;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Pos &lt;x&gt; &lt;y&gt;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H &lt;d&gt;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s up and positive angles are measured clockwise from "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heading of +90 is towards "3 o'c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c * New angle coordinat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ffects the &lt;h&gt; parameter in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A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Arc &lt;r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angles are clockwise. Negative angles are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d   Head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The heading angles displayed in the About scree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normalized to -180..+180. Previously: out of rang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occasion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e * K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program has been called KiteFlight for quit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named the executable to kf.exe for various pract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public domain) demo version is now known as kf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these were respectively named kite.exe and kite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f *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various *.DOC files to refect new coordinat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g   DEMO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enable use of demo version of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3                                      [676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a   Dem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in demo modes after animation has been increased (3-&gt;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b * Upgraded Super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SVGA driver (SVGABG50; see 0.20g) by newer version (SVGABG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ces for user: driver will use VESA modes w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ore types of video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umos, Ahead, Avance Logic 2101, ATI, Chips &amp; Technology, Cirrus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q, Everex, Genoa, MXIc68000, NRC, Oak, Paradise, Primus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tek, S3, Trident (8800/8900/9000), Tseng (3000/4000), and Video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c  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of SVGA16.BGI is now handled by make script (was: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: documents this *very* trick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d   Ki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has been renamed from KyteDA (temporary) to Ki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ma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e * Extra symbolic constants fo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&gt;" = "&gt;" =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/^"       = "UR" = "R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^"        = "U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^\"       = "UL" = "L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&lt;-" = "&lt;" =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V/"       = "DL" = "LD" = "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V"        = "D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\V"       = "DR" = "RD" = "L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f *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C and Ctrl-Break are now disabled during entire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bad habit to abort program with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close security loophole in KiteDemo (anybody notice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g   Precompile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for precompiled header files (see 0.42e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onportable, only small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ow use a 486 DX-2 66 with a faste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h * ESC during file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now aborts during the entry of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: after 5 consecutive failures, function ga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of "bad" characters now results in Err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i   ESC during numer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now aborts during the entry of Speed, Zoom, Segm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of "bad" characters now results in Err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j   ESC during timer integr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is now the only key which aborts the tes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k * ESC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(finally) abort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2                                      [654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a  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 of source files have new format and better modu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stamps in the headers are now automatically update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by a macro in my editor (BRIEF by Borland). Sam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*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b   Line number indicator (see 0.41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in About screen listing x- and y-coordinates of kit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with the line numbers of the lines of KF1 code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nimation was terminated. Although this will ofte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 instruction, the information is particularly releva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terminated at a (End)Segment instruction (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, when this feature i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when the animation is terminated at a Segment i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ccasionally happens that the current line numbers of the *ot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s can vary from one animation run to another. This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kites should complete a particular instruction at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mo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1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1 -10 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2   0 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3 +10 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iteDH  5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iteArc 40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xample (when capturing this segment to screen), Kite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stop at the "EndSegment 2" line. The other kite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erforming the (last 1% of the) KiteArc instruction, 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tarted the instruction after EndSegment. Note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in locations/headings/timing should not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accuracies in KiteFlight" because the kernel of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such a way that such (inherent) deviat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when a new motion instruction is started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you see are unavoidable inaccuries which, howev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mulate into visible errors ("self synchronizing" if you lik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c   Kite speed indicator (see 0.41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ut screen table with kite coordinates (see 0.41b),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is shown per kite. At present all kites have the same sp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d   ESC du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ESC while one of the About screens is displaye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return to the main menu (rather than display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ies of About scree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e   Precompi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included header files per module chang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's (limited) support for precompiled header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light (20%) increase in compilation speed. May get rid of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ture because it slightly messes up the code and is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y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f   KitePo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(pointed out by salanne@convex.csc.fi) in which the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of the KitePos instruction was often hand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g   New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command line switch (for Nop Velthuizen and Simo Sala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ets the default trail mode to Capture-to-Screen: /t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give automatically running demos of compul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h   New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new switch (/demo1) which is equa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pressing G for go directly after the program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pressing 'any key' 3 seconds after end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pressing Q to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an only be specified if a filename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 The mode is meant to be used in a 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ycles through the various KF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1                                      [635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1a   Abo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osmetic changes to the About screens (File, Stat and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1b   Kit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ection in About screen lists x- and y-coordinates an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kite at end of previous anim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0                                      [628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a * Timekeeping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's timekeeping precision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the overhead of starting instructions was treate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time-out period ('clock not running'). This me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of a routine was determined by the time need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instructions (Lines, Arcs and Waits) plus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start these and other instructions. Additional proble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ing resolution depended slightly on the speed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imation speed, etc) because the duration of the instru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a software loop in the kernel ('do'...'whi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routines are no longer started in time-out perio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due to the finite time needed to execute the kern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 longer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-effect: on a heavily loaded machine (slow CPU, many kite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ght speed) a kite may appeat to skip through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r Arc instruction in order to make up for overhead tim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or preceding instructions. Don't worry, this is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 and you will probably not notice. If you really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is, look at the file TIMING.K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KiteFlight simulations should now be 'fully accurat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insenstive to machine load (dedicated to salanne@convex.csc.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try running PROFL or PROFA at speed=10 (and with Set 87=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and an old versions of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b 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nimation now starts with a click sound and (still)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'happy be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9                                      [628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a   Performance improvement (FLOATtoINT(X) macro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L.KF1 with 10 kites, speed=2, trail=ON, 25MHz 3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9    47 fps       85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43 fps       8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58 fps       86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A.KF1 with 8 kites, speed 2, trail=ON, 25MHz 386DX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ults multiplied by 8/10 to simulate 10 kites, see 0.3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9    24 fps       71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23 fps       70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5    31 fps       74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b  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 func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ot useful, needed 'repairs', will be replaced b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xx instructions (user can program a logo-type KF1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c   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e.c renamed to kernel.c. Major internal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d   Capture segment to screen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nimation stops as soon as segment being captur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. Was: all kites first completed their curr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n animation stopp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e * Improved geometri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nal kernel improvement forces all line and ar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d at the precise coordinates (X,Y,angle) wher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end. Thus the precision no longer depends on computer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 speed (in fact, there are no longer any comprom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the flights paths of individual kites are drawn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rovement is particularly visible in routines contain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s and few (absolute) KiteXY instructions. Example: I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hough Simo's current I26 appeared to compensate for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curacies and is thus inaccurate now KiteFlight has become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8                                      [623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a   Improv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b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list of kites after the EndFor instru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. This list was previously ignored by the KF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feature does not seem very useful (and potentially confus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c   Integer &lt;--&gt; floating poin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F1 compiler now gives an error message if a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found where an integ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KiteInit 1   0.5 99.3 0.3 0   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Init 1.1 0.5 99.3 0.3 0   ; incorrect (kite number 1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Init 1   0.5 99.3 0.3 0.5 ; incorrect (color 0.5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Init 1.0 0.5 99.3 0.3 0.0 ; correct (1.0 =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d * Floating poin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coordinates are now fully floating point. Thi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improvement in precision. Example: Simo's I28.kf1 'ru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lsory now moves smoo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precision is, however, not ideal yet on slow machin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 is currently determined by the number of pix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ite moves between simulation frames. On a fast machine (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setting) this results in error well below one pixel per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. On the other hand, on an average machine (386 25MHz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rocessor), the current level of precision should be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e   Performanc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L.KF1 with 10 kites, speed=2, trail=ON, 25MHz 3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43 fps       8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58 fps       86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A.KF1 with 8 kites, speed 2, trail=ON, 25MHz 386DX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ults multiplied by 8/10 to simulate 10 kites, see 0.3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23 fps       70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5    31 fps       74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: precision improvement has no visible con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with a 80x87 (or 486DX). On 'normal' machines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loating point precision is similar the recent spe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7                                      [612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7a * Fas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non-80x87, non-80486 system, the program has an init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intialize a sine table and a cosine table. This de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duced using elementary geometry. See also 0.34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 (25 MHz 386): was 0.7 seconds -&gt; 0.0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80x87 systems: was 0.0 seconds -&gt; 0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7b   SuperVGA (&amp; faster 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VGA video modes on SuperVGA hardware can now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new /noSVG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1) useful for testing pruposes (compare EGAVGA and SVGA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) can be used to speed up program initialization (b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.2 seconds) if you don't use S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use this in batch files which sequentially load all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s in the current directory to check for langua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provement (dedicated to sritter@umi.com) CAN reduc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(on 25 HMz 386, no 387) from 0.63s to 0.36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urious: 'Kite /b=4' makes the graphics intialisatio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7c   Circles arount '1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two digit kite numbers do not fit inside the strob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 When Strobe or Segment instructions are ask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around the kite numbers, and if there are 10 or more ki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around all kite number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6                                      [604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a   Bug (m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Arc 0 &lt;a&gt; and KiteArc &lt;r&gt; 0 resulted in simulatio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ase is not illegal input (Parameter Erro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case is now handled correctly (=no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b   N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-operation instruction ("NOP") was added for intern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obably not useful in a KF1 program, but I made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d-users. Its a small effort, with a small chance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body happy. The instruction compiles, and then has no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whil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c   For/EndFor/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de for supporting synchronisation aspect of For/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ign removed. Reason: satisfied with decision to de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aspect from synchronisation aspect. See 0.31a/0.3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d *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ign instruction has been completely removed. Since 0.31b,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were ignored. Now they result in "unknown i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e * Nested F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 statement can now be nes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statement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statement 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statement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statement 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f * Documentation file LANGUAGE.DOC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d For/End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Alig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g * 'Instru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ocumentation and user interface, KF1 commands are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In previous versions various synonymn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s, statements,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h   Errorms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ocumentation file listing all error messages which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urrentl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5                                      [612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a   Bug (m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ending with ENDKF1 *without* a carriage return /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ed in an inappropiate and fuzzy error message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editors automatically add a CR/LF after the last line.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er's built-in editor or "copy con=bug.kf1"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b   Repe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0 is now allowed (previously caused a syntax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requested by Lee Hetherington (ilh@goldilocks.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eans to disabl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c   Updated authors and acknowledgem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d   faster animation (slightly improved arc 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e * Benchmark for Kit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A.KF1 with 8 kites, speed 2, trail=ON, 25MHz 386DX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ults multiplied by 8/10 to simulate 10 kites, see 0.3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27 fps       7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5    31 fps       74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 (based on profiling): 80x87 version spends 8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ime inside the Borland Graphics Interface routines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s. The non-80x87 version spends about 30 percent of it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 calls, and needs the rest to d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4                                      [610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a   faster Sine/Cosine tab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s delay before animation start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e() and cosine() tables. Not relevant for 80x87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b   faster drawing of background grid (especially for non-80x87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c   faster animation (improved Screen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in 2.7x speed increase on non-80x87 machine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in 1.2x speed increase on 80x87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rgely eliminates the speed benefit of 80x87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d   faster animation (improved linear 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ng current position currently requires 2 float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2 float additions. Was: 4 float multiplications and 2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e * Benchmark for KiteXY (and other 'line'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L.KF1 with 10 kites, speed=2, trail=ON, 25MHz 3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3    19 fps       72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58 fps       86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3                                      [608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a * Ki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KiteDA &lt;d&gt; &lt;a&gt; has been renamed to KiteDH &lt;d&gt; &lt;h&gt;. See 0.3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b * KyteDA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KyteDA &lt;d&gt; &lt;a&gt; instruction which moves kite distance d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current heading + angle 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will eventually be called KiteDA &lt;d&gt; &lt;a&gt;, but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KyteDA to avoid confusion with previous KiteD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H  &lt;d&gt; &lt;h&gt; moves in heading &lt;h&gt; (absolut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A  &lt;d&gt; &lt;a&gt; moves in rotated over angle &lt;a&gt; (relat. 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c * Request to KF1 programmers: always use a '+' or '-'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 angle parameter &lt;a&gt; in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yteDA 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Arc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is currently not technically required for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&lt;a&gt;, it stresses the relative nature of the &lt;a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d * KitedXdY &lt;dx&gt; &lt;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 KitedXdY which moves kite &lt;dx&gt; units along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dy&gt; units along vertical axis. Functionally KitedXdY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iteDH, but uses carthesian instead of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e   Demo version now ends with 15 second delay. Minor re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of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2                                      [596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a   Split up file UTILS.C into UTILS_GN.C (general purpose routin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_KF.C (KiteFlight utilities). Reason: maintainability, re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recompilation when a change is made to UTILS_??.C. UTILS.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onges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b   Bug: Wait with 0 parameters (see 0.31c) was not detect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file. Wait with 0 parameters actually resulted in few minut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c   Bug: program handled command lines containing switches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nam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d *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(temporary?) command line switch ("Kite /b=15"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of the graphics display to white (instead of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eeded for some types of screen grabbers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black pages with thin white kites on them. Oth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also possible using "Kite /b=n" where n is between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e   Split up file Readfile.c into Parse_hi.c and Parse_l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f   Cleaned up Parse_h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g * Floating point numbers now allowed in KF1 file. At presen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are rounded to the nearest integer when the file is rea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ture, these numbers will be handled with a high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h * KF1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command now has a mandatory parameter which is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number of KiteFlight which the fil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. Example: "KF1 0.31" means that the KF1 fil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for KiteFlight 0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present, this parameter is not used by the program itsel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s to document the file. In the future, the parame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tra check for compatibility (e.g. when you receive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omeone who may be using an older or newer version of KiteF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i   Added Simo Salanne (STACK directory Finland and international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ity) to the Acknowledgments in the Ab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j * Now headings can be represented with mmeumonic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-&gt;"    0 degrees    "&gt;"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/^"  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^"   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^\"  13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&lt;"   180 degrees    "&lt;"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v/"  22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v"   2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\v"  31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1                                      [564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a * FOR/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FOR and ENDFOR now have a simplified meaning: the instru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which kites execute which instructions. The previ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ynchronisation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b *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ALIGN is currently ignored. This is related to change 0.31a and 0.31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c *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WAIT must always have a delay parameter. Previously: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very long delay. This change is related to change 0.31a and 0.31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long delays were aborted using the ALIG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d   Removed enable/disable code for two ol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nes and arcs one step too short - major"      (see 0.1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ime comparison problem once per hour - major"  (see 0.1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e   Bug: no kites visible in Logo (= kites were black due to new Ki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f   Logo: cleaned up Logo code (all types of mino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g   Bug: very large KF1 files (sometimes!) gave non-enough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parsing. Reason: 'small' memory model only allows 64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: switched Small-&gt;Compac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0                                      [562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a   Bug in Kite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emo version would not read KiteDemo.KF1 anymor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.exe didn't have this problem (Demo version re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b   Bug: For command did not always detect non-existing ki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c * (END)SEGME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SEGMENTX and ENDSEGMENTX are no longer supported. See 0.30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d * (END)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and ENDSEGMENT have a new thir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ND)SEGMENT [&lt;kite&gt; [&lt;delay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0 -&gt; no strobe (useful in SEGMENT 1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1 -&gt; show stro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2 -&gt; show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3 -&gt; show strob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4 -&gt; show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5 -&gt; show strobe +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6 -&gt; show number + circle_ar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7 -&gt; show strobe + number + circle_around_number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e *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BE now also has a new thir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OBE [&lt;kite&gt; [&lt;delay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for &lt;smode&gt; are same as for (END)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9                                      [563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a *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PUT &lt;k&gt;&lt;x&gt;&lt;y&gt;&lt;a&gt; has been replaced by KitePos &lt;x&gt;&lt;y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to indicate similarity with future DrawPos &lt;x&gt;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other KiteXXXX commands also have no starting 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b *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START &lt;k&gt;&lt;x&gt;&lt;y&gt;&lt;a&gt; has been renamed to KiteInit &lt;k&gt;&lt;x&gt;&lt;y&gt;&lt;a&gt;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emphasize consequences for kit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remove unintended similarity with End and EndXX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c *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COLOR &lt;k&gt;&lt;color&gt; has been modified to COLOR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&lt;k&gt; less necessary due to 0.29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only want &lt;k&gt; in syntax there where 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d *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KITES &lt;N&gt; has been replaced by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indicat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indicate opposite of ENDKF1 (end of fil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umber of kites is now determin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e   Ki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of KiteInit statements is extensively analyz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type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8                                      [557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a *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ARC &lt;radius&gt; &lt;angle&gt; has been renamed to KiteArc &lt;radius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to distinguish between KiteArc and (future) Draw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b 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END command has been renamed to 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c * LINE/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LINE &lt;distance&gt; &lt;angle&gt; has been renamed to KiteDA &lt;distance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LINETO &lt;x&gt; &lt;y&gt; has been renamed to KiteXY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distinguish between KiteXY and (future) Draw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do emphasise similarity/difference between KiteDA and Kite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d   START [see 0.29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&lt;k&gt;&lt;x&gt;&lt;y&gt;&lt;a&gt; has been renamed to KiteInit &lt;k&gt;&lt;x&gt;&lt;y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emphasize consequences for kit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remove unintended similarity with End and EndXX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28e   Renamed source file Start!.c to Init!.c because Start comm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7       [Version sent to Simo Salanne] [557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a   Min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rashed when repeated identical LineTo's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To 5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To 5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division by distance (0!) to calculate sine and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identical LineTo are not really useful, but can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code generated by a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note: crash was relatively serious due to ex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disabling private clock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Simo Salanne for discover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b  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E-mail address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d acknowledgments to shareware authors to separat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c *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Highlight command has been removed from KF1 languag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t with COLOR command: HIGHLIGHT kite == HIGHLIGHT ki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d *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TRAIL and ENDTRAIL commands are not allowed in KF1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both commands were accepted, but ignor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replaced by the newer SEGMENT/ENDSEG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e * SCALE/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SCALE and SPEED commands are not allowed in KF1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both commands were accepted, but ignor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andled by the program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f * FOR/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JOIN &lt;kitelist&gt; has been renamed to FOR &lt;kit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ENDJOIN [&lt;kitelist&gt;] has been renamed to ENDFOR [&lt;kite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'join' incorrectly suggests attachment (formatio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'join 1' is confusing - what is kite 1 join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for: "for kites 1 and 2 do..." -&gt; "For 1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g   ARC [see 0.28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 &lt;radius&gt; &lt;angle&gt; has been renamed to MoveArc &lt;radius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to distinguish between MoveArc and (future) Draw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h   END [see 0.28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command has been renamed to END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i   LINE/LINETO [see 0.28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&lt;distance&gt; &lt;angle&gt; has been renamed to MoveD &lt;distance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TO &lt;x&gt; &lt;y&gt; has been renamed to MoveX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distinguish between MoveX and (future) DrawX for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do emphasise similarity and difference between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6       [Version sent to Simo Salanne] [565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a   Major code reorganisation (primarily to split up large STRT_CMD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ppeared: STRT_CMD.C, EXEC_CMD.C, LOG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 ARC!.C, COLOR!.C, CONTROL!.C, LINE!.C, START!.C, TRAIL!.C, WAIT!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b   START command now must have 4 numeric parameters. Previously: als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3 parameters were also accepted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c   Renamed/extended set of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REF.DOC now only contains syntax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_R.DOC contains reference manual (description pe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d * Changed syntax of KF1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replaced "LOOP &lt;N&gt;" by "REPEAT &lt;N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replaced "ENDLOOP &lt;N&gt;" by "ENDREPEAT 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LOOP was ambiguous (arc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e   New source file SOUND.C with all sound-rel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n now make 'happy' sounds (DONE) and 'sad' sounds (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f * New source file CMD_LINE.C for handling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Kite/?' on the MS-DOS command line results 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g * Sound produced by program can be disabled us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/s=s filename -&gt; 'sil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/s=q filename -&gt; 'quiet' all sounds replaced by brief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Simo prefers to run KiteFlight at midnight by full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h * Slow clocking mode can now be enabled by a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/c=s filename -&gt; 'slow' (18.2Hz) clock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some PCs are not sufficiently compatible to us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ing mode (1 MHz resolution). This command line swit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 from a batch file ("c:\kite\kite /c=s %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i   About screen now contains information about clocking mode (see 0.26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und mode (see 0.26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5       [Version sent to Simo Salanne] [515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a * Default file extension is now "KF1" instead of "KC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distinguish between current language and future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b * If there are more than one kites in a routine, the 'Captured'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abelled "1","2","3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c   Bottom of screen with 'Captured' kites shows segment numbe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d   BUG: utility function str2upper() sometimes returned in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only showed up when routine was used for capitaliz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0.25c). Cause: buffer[80] in routine should be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e * The program name has been changed (again) to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f   Bug status info now removed from About screen. Code is still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isplay has been disabled with line "#define ABOUT_BUGS_i 0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KITEDEF.H. Reason: not useful for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g   Disabling blocks in the About screen now also reduc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(extra "#define ABOUT_BUGS_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4    [Version given to Nop Velthuizen] [504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a * The program name has been changed from Kite to Kit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name has also become easier to change using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.EXE file renamed to KITESIM.EXE. Suggestions for a bette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b   Better handling of bad file names during Re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c * In Trail_mode=capture, the simulation is stopped whe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s are completed. Previously: simulation ran unt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d * The 'Captured' kites are now added to the picture AFTE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stopped. Previously: kites drawn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s: 1) avoids doing complex things during real-ti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) avoids trails being drawn on top of 'stobed'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e * The 'Captured' kites are now filled with a color. Kite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 segment are filled with their own color. Kites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and kites created by a Strobe command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(current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f   Changes to menu regarding Trial mode and Captu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pture to screen", "Capture to 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3 [Version taken to EuroCup in Vienna] [478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3a * Demo version can be generated which can only read KITEDEMO.K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hort K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2                                      [475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a * New Segment/EndSeg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b * New SegmentX/EndSegment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Segment/EndSegment, but without built-in StrobeAllKit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c * New Capture command in main menu. Specifies which Segment of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 trai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1: run SEGMENT.KCL  in 'Trail = file control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2: run PINK_PT2.KCL in 'Trail = file control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d   The About screen is displayed in 43 lines/screen (on EGA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lines/screen (on VGA or SVGA). This reduce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ed to display all the Abou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43/50 line screens can be disabled using the LINES_43_50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KITEDEF.H. This can be useful if you find that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are difficult to read on your system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e   Better on-screen documentation for Speed, Zoom and Captu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1                                      [436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a   Minor bug: sometimes blue background circles are drawn i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21b   Bug (introduced in version 0.20): program crashed after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CL input file was found (error in Restore_Time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c * Bad parameter values in KCL value file now produc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hard to explain results. Example "Start -100 0 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as illegal because -100 is an illegal ki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d   Simplified function headers in all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e * Various major changes to the Abou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right and author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multiple screens (hit any key to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imation statistics shown here in new format (was: in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C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f   Cleaned up function ReadFile() in READFI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g   Bug: lines in KCL file file which started with a number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ed as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0                                      [418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a   Bug: menu Video option disappeared on single videom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hould become disabled (gray) instead of dis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b * 80x87 support: I (accidentally) found out that "80x87 emulatio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orland compiler does *not* mean that floating poi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by a software library. It means that 80x87 is used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software emulation (SW interrupt '\xCD') is used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: 80x87 gives large performance increase (500%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:      80x87 gives large performance increase (e.g. 500%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the 'About' screen, you can check whether k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ing a 80x87 or is emulating one in software (s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s: use of 80x87 or FPU in 80486DX can be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sting purposes by typing "SET 87=NO"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line. "SET 87=YES" should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really have a 80x87 or 804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c   Replaced entire TIMER_LO.ASM routine by code from a diffe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iginal name hrtime.asm by Thomas A. Roden, see Dr. Dobb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tember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code better documented and has more options and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d   File SHOWBUGS.C renamed to ABOUT.C. Reason: the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out" in the menu and About shows more tha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/disable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e * New Integrity test function (I) in main menu. Repeatedl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routine to determine clock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f * Bug: hourly clock rollover problem (see 0.19h) should be ov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: there is still a rollover problem every 24 hours (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real solution for this is unfortunately involves a small ri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quires a private handler for the DOS clock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sk is that this interrupt handler should be remo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xits the program. Failure to do so leads to nasty litt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trl-Alt-Del or even Rese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ky? The private tick handler is installed at the st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run and uninstalled at the end of the run. The only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urrently that an internal error during animation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abort (e.g. division by zero) without de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. The use of a private tick handler can be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 code by changing a line in the file Timer_lo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VT_TICKS_USED equ     0   (no handler, midnight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    PRVT_TICKS_USED equ     1   (handler, no bug, tric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time being, I set PRVT_TICKS_US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g * Replaced SVGA driver (SVGABG4; see 0.18e) by newer version (SVGABG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ce for user: 1280x1024x16 mode may be available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1280x1024 mode, which is only really useful on large monito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supported by many older SVGA boards (e.g. my ET4000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Trident and OAK cards exhibit occasional problems: (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SA driver)"  - quote from README file in SVGABG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9                                      [397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a   Removed most of the bugfix-related #defines in SHOWBUG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b   Test: recompiling code for 386 rather than 8086 gives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of about 15%. Currently not used because 80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t run on 8086 or 80286 machines. Also uncertain if 80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meaningful error message if run on 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c   Minor code modifications which make the code legal C++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gal ANSI C). Reason: allow future use of some C++ feature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d * Cleaned up menu screen and corresponding code (Menu_hi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tems which are inactive because they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etting (e.g. no file loaded) are now shown in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e   No text cursor or prompt anymore 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f   Code needed for ALLOW_KCL_SCALE (see 0.12f) and ALLOW_KCL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0.11c) deleted: Scale and Speed commands in KCL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g   Bug: incorrect clock rollover constant for TPSMode=FAST in dif_c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h * Bug: clock rollover problem due to direct comparison of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the program to die during animation at 30 minut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ur (while running at 4661 ticks/second). This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solved yet in version 0.19 (although the crash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to glitches in the 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i   Clock resolution increased to 1193 kHz for reasons related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have no other consequences for display 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8                                      [390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a   Bug in menu: non-digit input for "Speed" or "Zoom factor"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and Zoom function to become disabled. Problem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rd property of C scan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b * SPEED value in menu is now a floating point number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1.0.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imilar to Scale value in menu (normally +/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asier to see relative speed (compared to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efault of 25 was not meaningful for typi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llows lower speeds than 4%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default value of 25 is now a #define in KITEDE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SPEED (= 25 UserUnit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can be set between 0.01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c   Fancier handling of incorrect keyboard input for Speed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d * Full EGA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EGA was that pixels are not 'square' (see Aspect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ile KITELIB.C). Solutions appears to work for 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displays (CGA,MC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e * Full Super VGA support added using Hargrave's BGI drivers (SVGABG4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chip sets: Ahead, ATI, Chips &amp; Tech, Everex, Geno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radise, Oak, Trident (8800/8900/9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seng (3000/4000) and 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also support VESA compliant SVGA boards (e.g.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pporting VESA softwar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f * Hercules BGI no longer an internal (linked-in)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ules still supported by putting Borland's HERC.BGI file in the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Reason: untested, no color, an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g   Source file reorganisation:     menu.c    -&gt; menu_hi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_var.c -&gt; menu_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of kitelib.c -&gt; timer_hi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of kitelib.c -&gt; graph_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h * New "Video mode" command 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(S)VGA hardware, it allows the user to toggle between all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s (320x200, 640x200, 640x350, 640x480, 800x600, 1024x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oggles between any modes supported by other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EGA or IBM8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default mode is the mode with the highest resolu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S)VGA in which 640x480 is forced as the default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s can handle the highes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note: the graphics modes and their nam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(BGI) graphics device drivers and not by the Kit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i   Background grid in higher resolution video modes consists of 'fa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s (actually small '+'s). Fat grid is disabled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s below 640 pixels or for modes with non-square pix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and SuperVGA - fat gri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              - normal grid dots (non-squ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7                                      [351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a   Detail: reading a KCL file causes any previous anim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b * Modified trail handling in menu. "T" key toggles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Off" - never display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On" - always display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File control" - controled by KCL TRAIL/ENDTRAI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is currently loaded (compiled and in memory), option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s "Off - file control" (no Trail-related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) or "On - file control" (Trail-related statement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b * Modified KCL TR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TRAIL &lt;kite&gt; &lt;kite&gt; ...    Turns trails on for list of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ENDTRAIL &lt;kite&gt; &lt;kite&gt; ... Turns trails off for list of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/ENDTRAIL commands only have effect if (see 0.17b) the menu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 is set to "File control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c * New STROB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STROBE [&lt;kite&gt; [&lt;delay_distanc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snapshot of configuration when kite &lt;kite&gt; reach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d   Minor performance increase (in Colour(),ScreenX(),Screen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rate for PRECISIE.KCL at speed=25 and speed=100 (on 25MHz 386D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04                   157 (100%)   147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d- before          162 (105%)   163 (111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d- after           166 (106%)   167 (11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e * Large performance increase (in DrawKite(), EraseKi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voiding erasing and redrawing kite at exactly the same coordi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e- before          166 (106%)   167 (114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e- after           538 (343%)   172 (117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mproved performance is essential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and less sensational than it may seem for norm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r frame rates really indicate that, at normal kite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power is now available for future enhancement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teractive commands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writing to screen during vertical retr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high kite speeds, all processing power was and still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display. At these speeds, adding extra function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an increased ste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itional benefit: reduced amount of writing to screen (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s) reduces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f   Test: recompilation for coprocessor 80287/80387/80486DX on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% speed increase.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: a version of Kite for 80x87 is not worth the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maintain two separate versions (with/withou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). Apparently even after modification 0.17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pending an significant amount of time doing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e 0.20b! 80x87 provides LARGE speed incr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g   "#if PCBORLAND" .. "endif" added around Borland/PC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simplify porting to other compilers or platfo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ing compiler/platform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6                                      [319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a   'Peter van den Hamer' added to author list (previously 'Modified by.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b   (Not implemented) DRAW command removed from menu (see 0.1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c * New (hidden) DEBUG option in menu (On=show KCL lines during par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places "#define SHOW_KCL_LINES FALSE" in KITEDE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mode is activated in the menu with the &lt;D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d   Started replacing integer flags in Readfile.c by BOOLEA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: 0=true 1=false (inverse of C convention !@#$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TRUE or FALSE  (as defined in KITEDEF.H as 1 and 0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e   comments can be started with an &lt;|&gt; &lt;:&gt; or (new) &lt;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OMMENT1 in KITED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f   Illegal characters in input file now produc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, any unexpected character (e.g. &lt;~&gt; or &lt;@&gt;)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: because this bug was related to 0.10L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/disable bug 0.10L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g   + sign now allowed in parameters (e.g. LINETO +50 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ifference to user because (see 0.16f) + was previous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h   Bug: Start 1 1 1 - or Start - 1 1 1 did not produc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d to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i * Bug: More precise checking of number of supplied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code allowed many types of errors regarding parameter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ackwards compatibility, we still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can have 3 instead of 4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JOIN can have (ignored) parameters (as in JO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j * WAIT instuction now has (optional) parameter. If parameter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 number (LONG_WAIT) is u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100 causes the kite(s) to wait as longs as it tak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100 0 instruction. The parameter is thu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eadstart' which non-waiting kites get. This greatly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ino start (many, very complicated wa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0.3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k   Bug: programm crashed if there was no ALIGN statemen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/ENDJOIN sequence. Fixed by extra check at start of JOI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Why should there be an ALIGN statement after every JOIN/ENDJOIN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l   During compilation (=filling of command heap), the sourc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command is recorded. This allows run-time 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which instruction (e.g. 'line 123')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m   Error messages generated by code are class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: programmer's mistake ("bug" 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user's mistake - error in im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:  user's mistake - problem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:    temporary trap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ome SYNTAX errors are detected during anima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when the file is compiled. This is unusual (weak pars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ally a problem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n   Language reference file (SYNTAX.DOC) updated,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. From now on the file should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5                                      [318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5a * New TRAIL option in menu (On/Off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5b * New TRAIL KCL command: "TRAIL 2" toggles trail mode for ki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4                                      [312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a * Animation statistics in menu (see 0.13d) adapted to correc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ize for slow clock frequencies (see 0.13f) and high kite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100 frames/second with kites moving 30 pixel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0.13 displayed stepsize = 0.33 pixels (30/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0.14 displays (18.2 Hz clock) stepsize=1.6 pixels (30/1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calculated Stepsizes &lt;1 are now display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b   more use of Floats instead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c   Animate2 split into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Cmd with InitCommand() [old Evalu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imate3 with CalcMoves(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d * removed slow acos() function which was called once per kite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e * BUG: lines and arcs terminate one step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especially a problem for high kite speeds and/or low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s (e.g. 18.2 Hz). Caused by following line in ANIM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T_Eval&lt;Kite[kite].T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erves as a citerium to stop drawing the arc/line an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the next KCL command. I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T_Eval&lt;=Kite[kite].T_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f   screen size one pixel too small for Borland compilers (639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). This leads to minor (visible) rou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g * No negative radius in arc statements needed (sign of radiu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h * Negative angles allowed in PU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i * BUG: the HIGHLIGHT/COLOR command previously displayed a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when it was used after START. This is because the ki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 in a different color than the color in which it wa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3                                      [269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a   Formules en namen van variablen in GRAPH_HI opgeruim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er gebruik van Floats ipv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idelijk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de voor Animate_BackDrop() en Credits_BackDrop() ged. gecombine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b * Bug: Gezorgd dat programma pas ophoud als ALLE vliegers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eikt hebben (zie reached_end vlag in Kite struct).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ld oorspronkelijk op (kort) nadat eerste vlieger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ei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c   'Open' neus van vliegers (wegens overlap van lijnen) hersteld mb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PlotPoint opd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d * Pixels/s en gemiddelde strapgroote (aantal pixels verplaatsing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e opeenvolgende frames) worden berekend en in menu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13e * Scale is nu floating point (ipv integer) en heeft een default van 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 betekent dat het kader 90% van de breedte van het scher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f * Gebruik van 4661 Hz klok ipv 18.2 Hz klok. Aangezien de vlieg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8 seconden meerdere pixels horen te bewegen, veroorzaakt een kl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18.2 Hz dat de vliegers meerdere keren op dezelfde plaats get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en en dan plotseling een grote stap nemen van meerde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jkomstigheid: door kleinere de facto stapgroote verkleint hie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n nog niet gelokaliseerde afrond/nauwkeurigheidsprobl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ze verbetering is momenteel aan/uitschakelbaar met het (verbor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&gt; commando in menu. Na indrukken van &lt;c&gt; in menu is commando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r verbo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g * Grid van achtergrond stond op stapjes van 25 eenheden. Default n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nheden (instelbaar via GRID_STEPS in KITEDEF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2                                      [256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a   Animate() las een tijd uit (t_Frame) en bepaalde de positie v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iegers op dit tijdstip. Aangezien het bepaalen van de positi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rgeven van de vliegers zelf ook *tijd* kost, is het nauwkeu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 het vaststellen van de tijd binnen de for-lus te doen. Hi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opt de positie van tekenen beter met het tijdstip van tekenen. Zou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n snelle machine en niet al te veel vliegers moeten meeval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b   Source code wat opgeruimd t.b.v. onderhoudbaarheid/uitbreidbaar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antal globale variabelen verminderd (veel werk, nog niet 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er gebruik gemaakt van Typedefs (ipv 'i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derlands in Engels verta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c   Gevens over toestand vliegers samengebracht in een array van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ieuwe file Kitedef.c genaamd Kite[]. Geeft wat meer o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ijn vrij veel gegevens inmid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d   Bug: rare correctiefactor '10' in Animate2.c. Zie #define MYST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in kitedef.h. Correctiefactor staat inmiddels op 1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e   Source file BACKINIT herbenoemd tot GRAPH_HI. Tevens deel van Cred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lijken op BackDrop() naar deze file verh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12f * SCALE vanuit menu instelbaar met 'Z' (Z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iter (zie ALLOW_KCL_SCALE in Kitedef.c) wordt nu een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o in een KCL file genegeerd. Bovendien mag het SCAL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 ook weggelaten worden. Het SCALE commando had hiervoor een z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e rol omdat het tegenkomen van een SCALE commando in 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a. het weergeven van de achtergrond ('backdrop') rege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g   Bug: Y_Offset formula neglected scaling factor in Anim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formula was correct for Credits(). Problem occ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value of scale other than 100. This bug is partl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act that the display is not centered vertically in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1                                      [244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a * Borland BGI drivers voor EGA/VGA/Hercules meegeli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 voorkomt problemen als b.v. EGAVGA.BGI file niet in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ls KITE.EXE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e .BGI drivers (CGA,ATT,PC3270,IBM8514 - komen vrijwel nooit v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ten nog in KITE.EXE directory staan indien ze vereist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b * COLOR commando toegevoegd (Color &lt;vliegernummer&gt; &lt;kleur&gt;)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t instellen van de kleuren van de afzonderlijke vli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c * SPEED vanuit menu instelbaar met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iter (zie ALLOW_KCL_SPEED in Kitedef.c) wordt nu ee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o in een KCL file genegeerd. Bovendien mag het SPEED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 ook weggelat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0                                      [232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a   Source code wat opgeruimd t.b.v. onderhoudbaarheid/uitbreidbaar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antal globale variabelen verminderd (veel werk, nog niet 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totypes van externe functies in .H files onder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leinere modules met eenvoudige interfaces. Hierdoor zij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teraard ook meer modules (gebruik GREP voor zoek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er gebruik gemaakt van Typedefs (ipv 'i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derlands in Engels vertaald (nog niet compl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t duidelijkere foutmeld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b   Code draaiende gekregen onder Borland C(++) compiler Ver 2.0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angrijkste verandering: nieuwe .PRJ file. Oude heet KITE_TC.PR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k heb om een aantal redenen gezorgd dat ik binnen d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ANSI C bleef (dus geen gebruik van C++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c   Alle compiler warnings verholpen (in stricte 'mode' van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d * Naam van input file can opgegeven 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CL file naam kan op command line opgegev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)ead file commando: programma vraagt om een (nieuwe) file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ault extensie is .K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en de gebruiker Return geeft, wordt een default file naam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n testers: als er een file naam op de command line staat,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file meteen ingelezen (en niet pas bij Go). Dit is nuttig te w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ReadFile in een KCL file blijft sti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e * Keuze menu vriendelijker 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mode ipv grafisc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en Return meer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E' ipv '4' voor Exit (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bruik van 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u scherm bevat (indien aanwezig) statistieken van laatst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f * Na afloop van programma komt scherm terug in textmode (ipv grafis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 soms problemen geven (cursor zoek). Verder zijn alle text d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programma in TEXTMODE en alle grafische delen in GRAPHICS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g * Programma heeft een versie nummer (zichtbaar in menu; zie MAIN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h * Het is nu mogelijk om een ingelezen file meerdere keren uit te v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der de file opnieuw in te 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i * Er zat een bug in ANIMATE2 (oude KITE.C) waardoor soms een paar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ak voor START door volgvliegers overgeslagen werden.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ECISIE.KCL 2e Highligh statement werd geneg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REDITS 1e vlieger begint met ander pad dan volgvli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om[ComEntries[kite]].Command == DEF_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egels verwijde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=ComEntries[kite]+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(i=0;i&lt;MAXKITES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Entries[i]=j;    &lt;&lt; eng! leidt soms to regels overs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ite=0;                &lt;&lt; alleen juist voor kite==0 !@##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Entries[kite]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em onstaat omdat ComEntries[kite] nogal kan verschillen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verschillende vliegers. Door de regel ComEntries[i]=j wordt hi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s commandos overgeslaan door een aantal vli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gezien het verwijderen van deze regels niet in alle gev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emloos was, kunnen de boosdoende regels met een #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EF.H eenvoudig verwijderd en toegevoeg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ork-around": zorg dat KITES 6 bovenaan de file staat. Dan tree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namelijk (normaliter) niet op. Verder speurwerk gewe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j   Onbelangrijk bugje in ArcProc() en LineToProc(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e voor conversie van graden naar radialen stond op 57.14 ip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.30. Heeft tot gevolg dat vliegers na Start 1 0 0 90 ond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ek van 89 graden getekend werden. Wau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k   probleem verholpen dat optrad indien er vaak ClearScreen w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geroepen. Resulteerde in BGI ERROR: Graphic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wam doordat er herhaaldelijk initgraph() zonder close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geroepen werd. Na een keer of zes trad melding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l   Bug: Readfile() crasht bij een onherkende kara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10m   Begonnen met het aanlegen van een file SYNTAX.DOC met een be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de commando taal (K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n   Bug: Missing END statement werd alleen gedetecteerd als laatst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file een echt commando bevatten. Faalt bij lege reg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