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eastAsia="Century Gothic" w:cs="Century Gothic"/>
          <w:sz w:val="60"/>
          <w:szCs w:val="60"/>
        </w:rPr>
      </w:pPr>
      <w:r>
        <w:rPr>
          <w:rFonts w:eastAsia="Century Gothic" w:cs="Century Gothic" w:ascii="Century Gothic" w:hAnsi="Century Gothic"/>
          <w:b/>
          <w:bCs/>
          <w:sz w:val="60"/>
          <w:szCs w:val="60"/>
        </w:rPr>
        <w:t>RK Sanskrit</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t>Design © 1997 by Reinhold Kainhofer</w:t>
      </w:r>
    </w:p>
    <w:p>
      <w:pPr>
        <w:pStyle w:val="Normal"/>
        <w:jc w:val="center"/>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sz w:val="22"/>
          <w:szCs w:val="22"/>
        </w:rPr>
      </w:pPr>
      <w:r>
        <w:rPr>
          <w:sz w:val="22"/>
          <w:szCs w:val="22"/>
        </w:rPr>
        <w:t>Following you find a list of all the signs in the font. The first column represents the ANSII-value, under which the sign is saved internally. The second column shows the sign as it is represented in Times New Roman, the third column shows the sign in RK Sanskrit. To enter a sign that is assigned to a key on the keyboard you can press down the appropriate key. To write a sign, which is not assigned to a key, you must press and hold down the ALT-key and then enter the four-numbered ANSII-value (the number in the first column with leading 0s!!! e.g. ALT+0064 for a @). When you release the ALT-key, the sign appears (Remember to switch to RK Sanskrit!).</w:t>
      </w:r>
    </w:p>
    <w:p>
      <w:pPr>
        <w:pStyle w:val="Normal"/>
        <w:jc w:val="both"/>
        <w:rPr>
          <w:sz w:val="24"/>
          <w:szCs w:val="24"/>
        </w:rPr>
      </w:pPr>
      <w:r>
        <w:rPr>
          <w:sz w:val="24"/>
          <w:szCs w:val="24"/>
        </w:rPr>
      </w:r>
    </w:p>
    <w:p>
      <w:pPr>
        <w:sectPr>
          <w:type w:val="nextPage"/>
          <w:pgSz w:w="11906" w:h="16838"/>
          <w:pgMar w:left="851" w:right="851" w:gutter="0" w:header="0" w:top="993" w:footer="0" w:bottom="993"/>
          <w:pgNumType w:fmt="decimal"/>
          <w:formProt w:val="false"/>
          <w:textDirection w:val="lrTb"/>
        </w:sectPr>
      </w:pP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33:</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34:</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35:</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36:</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37:</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38:</w:t>
        <w:tab/>
        <w:t>&amp;</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39:</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40:</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41:</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42:</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43:</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44:</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45:</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46:</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47:</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48:</w:t>
        <w:tab/>
        <w:t>0</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49:</w:t>
        <w:tab/>
        <w:t>1</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50:</w:t>
        <w:tab/>
        <w:t>2</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51:</w:t>
        <w:tab/>
        <w:t>3</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52:</w:t>
        <w:tab/>
        <w:t>4</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53:</w:t>
        <w:tab/>
        <w:t>5</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54:</w:t>
        <w:tab/>
        <w:t>6</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55:</w:t>
        <w:tab/>
        <w:t>7</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56:</w:t>
        <w:tab/>
        <w:t>8</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57:</w:t>
        <w:tab/>
        <w:t>9</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58:</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59:</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60:</w:t>
        <w:tab/>
        <w:t>&l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61:</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62:</w:t>
        <w:tab/>
        <w:t>&g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63:</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64:</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65:</w:t>
        <w:tab/>
        <w:t>A</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66:</w:t>
        <w:tab/>
        <w:t>B</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67:</w:t>
        <w:tab/>
        <w:t>C</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68:</w:t>
        <w:tab/>
        <w:t>D</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69:</w:t>
        <w:tab/>
        <w:t>E</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70:</w:t>
        <w:tab/>
        <w:t>F</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71:</w:t>
        <w:tab/>
        <w:t>G</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72:</w:t>
        <w:tab/>
        <w:t>H</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73:</w:t>
        <w:tab/>
        <w:t>I</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74:</w:t>
        <w:tab/>
        <w:t>J</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75:</w:t>
        <w:tab/>
        <w:t>K</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76:</w:t>
        <w:tab/>
        <w:t>L</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77:</w:t>
        <w:tab/>
        <w:t>M</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78:</w:t>
        <w:tab/>
        <w:t>N</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79:</w:t>
        <w:tab/>
        <w:t>O</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80:</w:t>
        <w:tab/>
        <w:t>P</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81:</w:t>
        <w:tab/>
        <w:t>Q</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82:</w:t>
        <w:tab/>
        <w:t>R</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83:</w:t>
        <w:tab/>
        <w:t>S</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84:</w:t>
        <w:tab/>
        <w:t>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85:</w:t>
        <w:tab/>
        <w:t>U</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86:</w:t>
        <w:tab/>
        <w:t>V</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87:</w:t>
        <w:tab/>
        <w:t>W</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88:</w:t>
        <w:tab/>
        <w:t>X</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89:</w:t>
        <w:tab/>
        <w:t>Y</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90:</w:t>
        <w:tab/>
        <w:t>Z</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91:</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92:</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93:</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94:</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95:</w:t>
        <w:tab/>
        <w:t>_</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96:</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97:</w:t>
        <w:tab/>
        <w:t>a</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98:</w:t>
        <w:tab/>
        <w:t>b</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99:</w:t>
        <w:tab/>
        <w:t>c</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00:</w:t>
        <w:tab/>
        <w:t>d</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01:</w:t>
        <w:tab/>
        <w:t>e</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02:</w:t>
        <w:tab/>
        <w:t>f</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03:</w:t>
        <w:tab/>
        <w:t>g</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04:</w:t>
        <w:tab/>
        <w:t>h</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05:</w:t>
        <w:tab/>
        <w:t>i</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06:</w:t>
        <w:tab/>
        <w:t>j</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07:</w:t>
        <w:tab/>
        <w:t>k</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08:</w:t>
        <w:tab/>
        <w:t>l</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09:</w:t>
        <w:tab/>
        <w:t>m</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10:</w:t>
        <w:tab/>
        <w:t>n</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11:</w:t>
        <w:tab/>
        <w:t>o</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12:</w:t>
        <w:tab/>
        <w:t>p</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13:</w:t>
        <w:tab/>
        <w:t>q</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14:</w:t>
        <w:tab/>
        <w:t>r</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15:</w:t>
        <w:tab/>
        <w:t>s</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16:</w:t>
        <w:tab/>
        <w:t>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17:</w:t>
        <w:tab/>
        <w:t>u</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18:</w:t>
        <w:tab/>
        <w:t>v</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19:</w:t>
        <w:tab/>
        <w:t>w</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20:</w:t>
        <w:tab/>
        <w:t>x</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21:</w:t>
        <w:tab/>
        <w:t>y</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22:</w:t>
        <w:tab/>
        <w:t>z</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23:</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24:</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25:</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26:</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27:</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28:</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29:</w:t>
        <w:tab/>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30:</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31:</w:t>
        <w:tab/>
        <w:t>ƒ</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32:</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33:</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34:</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35:</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36:</w:t>
        <w:tab/>
        <w:t>ˆ</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37:</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38:</w:t>
        <w:tab/>
        <w:t>Š</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39:</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40:</w:t>
        <w:tab/>
        <w:t>Œ</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41:</w:t>
        <w:tab/>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42:</w:t>
        <w:tab/>
        <w:t>Ž</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43:</w:t>
        <w:tab/>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44:</w:t>
        <w:tab/>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45:</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46:</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47:</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48:</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49:</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50:</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51:</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52:</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53:</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54:</w:t>
        <w:tab/>
        <w:t>š</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55:</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56:</w:t>
        <w:tab/>
        <w:t>œ</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57:</w:t>
        <w:tab/>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58:</w:t>
        <w:tab/>
        <w:t>ž</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59:</w:t>
        <w:tab/>
        <w:t>Ÿ</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60:</w:t>
        <w:tab/>
        <w:t> </w:t>
        <w:tab/>
      </w:r>
      <w:r>
        <w:rPr>
          <w:rFonts w:eastAsia="RK Sanskrit;Symbol" w:cs="RK Sanskrit;Symbol" w:ascii="RK Sanskrit;Symbol" w:hAnsi="RK Sanskrit;Symbol"/>
          <w:sz w:val="24"/>
          <w:szCs w:val="24"/>
        </w:rPr>
        <w:t> </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61:</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62:</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63:</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64:</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65:</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66:</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67:</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68:</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69:</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70:</w:t>
        <w:tab/>
        <w:t>ª</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71:</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72:</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73:</w:t>
        <w:tab/>
        <w:softHyphen/>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74:</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75:</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76:</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77:</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78:</w:t>
        <w:tab/>
        <w:t>²</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79:</w:t>
        <w:tab/>
        <w:t>³</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80:</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81:</w:t>
        <w:tab/>
        <w:t>µ</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82:</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83:</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84:</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85:</w:t>
        <w:tab/>
        <w:t>¹</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86:</w:t>
        <w:tab/>
        <w:t>º</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87:</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88:</w:t>
        <w:tab/>
        <w:t>¼</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89:</w:t>
        <w:tab/>
        <w:t>½</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90:</w:t>
        <w:tab/>
        <w:t>¾</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91:</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92:</w:t>
        <w:tab/>
        <w:t>À</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93:</w:t>
        <w:tab/>
        <w:t>Á</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94:</w:t>
        <w:tab/>
        <w:t>Â</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95:</w:t>
        <w:tab/>
        <w:t>Ã</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96:</w:t>
        <w:tab/>
        <w:t>Ä</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97:</w:t>
        <w:tab/>
        <w:t>Å</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98:</w:t>
        <w:tab/>
        <w:t>Æ</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199:</w:t>
        <w:tab/>
        <w:t>Ç</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00:</w:t>
        <w:tab/>
        <w:t>È</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01:</w:t>
        <w:tab/>
        <w:t>É</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02:</w:t>
        <w:tab/>
        <w:t>Ê</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03:</w:t>
        <w:tab/>
        <w:t>Ë</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04:</w:t>
        <w:tab/>
        <w:t>Ì</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05:</w:t>
        <w:tab/>
        <w:t>Í</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06:</w:t>
        <w:tab/>
        <w:t>Î</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07:</w:t>
        <w:tab/>
        <w:t>Ï</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08:</w:t>
        <w:tab/>
        <w:t>Ð</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09:</w:t>
        <w:tab/>
        <w:t>Ñ</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10:</w:t>
        <w:tab/>
        <w:t>Ò</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11:</w:t>
        <w:tab/>
        <w:t>Ó</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12:</w:t>
        <w:tab/>
        <w:t>Ô</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13:</w:t>
        <w:tab/>
        <w:t>Õ</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14:</w:t>
        <w:tab/>
        <w:t>Ö</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15:</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16:</w:t>
        <w:tab/>
        <w:t>Ø</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17:</w:t>
        <w:tab/>
        <w:t>Ù</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18:</w:t>
        <w:tab/>
        <w:t>Ú</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19:</w:t>
        <w:tab/>
        <w:t>Û</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20:</w:t>
        <w:tab/>
        <w:t>Ü</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21:</w:t>
        <w:tab/>
        <w:t>Ý</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22:</w:t>
        <w:tab/>
        <w:t>Þ</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23:</w:t>
        <w:tab/>
        <w:t>ß</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24:</w:t>
        <w:tab/>
        <w:t>à</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25:</w:t>
        <w:tab/>
        <w:t>á</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26:</w:t>
        <w:tab/>
        <w:t>â</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27:</w:t>
        <w:tab/>
        <w:t>ã</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28:</w:t>
        <w:tab/>
        <w:t>ä</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29:</w:t>
        <w:tab/>
        <w:t>å</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30:</w:t>
        <w:tab/>
        <w:t>æ</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31:</w:t>
        <w:tab/>
        <w:t>ç</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32:</w:t>
        <w:tab/>
        <w:t>è</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33:</w:t>
        <w:tab/>
        <w:t>é</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34:</w:t>
        <w:tab/>
        <w:t>ê</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35:</w:t>
        <w:tab/>
        <w:t>ë</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36:</w:t>
        <w:tab/>
        <w:t>ì</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37:</w:t>
        <w:tab/>
        <w:t>í</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38:</w:t>
        <w:tab/>
        <w:t>î</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39:</w:t>
        <w:tab/>
        <w:t>ï</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40:</w:t>
        <w:tab/>
        <w:t>ð</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41:</w:t>
        <w:tab/>
        <w:t>ñ</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42:</w:t>
        <w:tab/>
        <w:t>ò</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43:</w:t>
        <w:tab/>
        <w:t>ó</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44:</w:t>
        <w:tab/>
        <w:t>ô</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45:</w:t>
        <w:tab/>
        <w:t>õ</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46:</w:t>
        <w:tab/>
        <w:t>ö</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47:</w:t>
        <w:tab/>
        <w:t>÷</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48:</w:t>
        <w:tab/>
        <w:t>ø</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49:</w:t>
        <w:tab/>
        <w:t>ù</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50:</w:t>
        <w:tab/>
        <w:t>ú</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51:</w:t>
        <w:tab/>
        <w:t>û</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52:</w:t>
        <w:tab/>
        <w:t>ü</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53:</w:t>
        <w:tab/>
        <w:t>ý</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sz w:val="24"/>
          <w:szCs w:val="24"/>
        </w:rPr>
      </w:pPr>
      <w:r>
        <w:rPr>
          <w:sz w:val="24"/>
          <w:szCs w:val="24"/>
        </w:rPr>
        <w:t xml:space="preserve"> </w:t>
      </w:r>
      <w:r>
        <w:rPr>
          <w:sz w:val="24"/>
          <w:szCs w:val="24"/>
        </w:rPr>
        <w:t>254:</w:t>
        <w:tab/>
        <w:t>þ</w:t>
        <w:tab/>
      </w:r>
      <w:r>
        <w:rPr>
          <w:rFonts w:eastAsia="RK Sanskrit;Symbol" w:cs="RK Sanskrit;Symbol" w:ascii="RK Sanskrit;Symbol" w:hAnsi="RK Sanskrit;Symbol"/>
          <w:sz w:val="24"/>
          <w:szCs w:val="24"/>
        </w:rPr>
        <w:t></w:t>
      </w:r>
    </w:p>
    <w:p>
      <w:pPr>
        <w:pStyle w:val="Normal"/>
        <w:tabs>
          <w:tab w:val="clear" w:pos="708"/>
          <w:tab w:val="right" w:pos="794" w:leader="none"/>
          <w:tab w:val="right" w:pos="1361" w:leader="none"/>
        </w:tabs>
        <w:jc w:val="both"/>
        <w:rPr/>
      </w:pPr>
      <w:r>
        <w:rPr>
          <w:sz w:val="24"/>
          <w:szCs w:val="24"/>
        </w:rPr>
        <w:t xml:space="preserve"> </w:t>
      </w:r>
      <w:r>
        <w:rPr>
          <w:sz w:val="24"/>
          <w:szCs w:val="24"/>
        </w:rPr>
        <w:t>255:</w:t>
        <w:tab/>
        <w:t>ÿ</w:t>
        <w:tab/>
      </w:r>
      <w:r>
        <w:rPr>
          <w:rFonts w:eastAsia="RK Sanskrit;Symbol" w:cs="RK Sanskrit;Symbol" w:ascii="RK Sanskrit;Symbol" w:hAnsi="RK Sanskrit;Symbol"/>
          <w:sz w:val="24"/>
          <w:szCs w:val="24"/>
        </w:rPr>
        <w:t></w:t>
      </w:r>
    </w:p>
    <w:sectPr>
      <w:type w:val="continuous"/>
      <w:pgSz w:w="11906" w:h="16838"/>
      <w:pgMar w:left="851" w:right="851" w:gutter="0" w:header="0" w:top="993" w:footer="0" w:bottom="993"/>
      <w:cols w:num="6"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 w:name="RK Sanskrit">
    <w:altName w:val="Symbol"/>
    <w:charset w:val="02"/>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eichen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7:59:00Z</dcterms:created>
  <dc:creator>Kainhofer</dc:creator>
  <dc:description/>
  <dc:language>en-US</dc:language>
  <cp:lastModifiedBy>Reinhold Kainhofer</cp:lastModifiedBy>
  <dcterms:modified xsi:type="dcterms:W3CDTF">1997-04-09T13:21:00Z</dcterms:modified>
  <cp:revision>3</cp:revision>
  <dc:subject/>
  <dc:title>RK Sanskrit</dc:title>
</cp:coreProperties>
</file>