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LUS"-FAMILY LAN ADAPTER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WITH DEC's DECnet-DOS and PCSA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L.EXE driver contained on this diskette i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8003-Family LAN Adapters: StarCard PLUS (tm), StarLink PLUS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therCard PLUS (tm).  This driver operates with DEC's DECnet-DO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CSA/P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the information about how to install a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"PLUS"-family LAN adapter board and the DLL DECnet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's DEC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Jumper the adapter according to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L Device Driver is installed at PC boot tim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pecified in the AUTOEXEC.BAT file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ensure that the software settings given o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command line match the jumper settings on the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settings for some adapter board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S.DOC file.  For more information, refer to the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Installation Guide" that comes with each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ert the adapter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ower up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. For DECnet-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DECnet-DOS network software using the D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 supplied on the DECnet-DOS diskett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communications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opy the Western Digital driver DLL.EXE from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DECNET directory of your system dri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\DECNET\DLL.EXE C:\DECNET\D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edit your AUTOEXEC.BAT file to load the DLL drive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. For PCSA/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r system administrator create a KEY disket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iskette should be created with your DECnet addres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opy the Western Digital driver DLL.EXE from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SYSTEM directory of your KEY diskette.  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diskette in drive A: and this diskette in drive B: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B:\DECNET\DLL.EXE A:\SYSTEM\D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edit file A:\SYSTEM\MSNET.INI on your KEY diskett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ep 5.  (Make sure to change ALL occurrances of D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need to edit your AUTOEXEC.BAT or A:\SYSTEM\MSNET.INI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L.EXE driver and to reflect the jumper selections of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ECNET\DLL /IRQ=irq /IO=base /SM=page  (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L /IRQ=irq /IO=base /SM=page            (MSNET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 - IRQ level to receive adapter board interrupts, jumper W2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- I/O base address in hexadecimal, jumper W1              (2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- 4-digit memory segment byte address of the 8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buffer memory (not set by jumpers on the board) (D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L.EXE defaults are given in parentheses.  Note that the D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IRQ2 while the "PLUS"-Family boards are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set to IRQ3. Therefore, either the /IRQ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r else the jumper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ollowing statement corresponds to the factory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the adapter and a buffer memory base address of DE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L /IRQ=3 /IO=280 /SM=DE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"irq" options for the /IRQ Interrupt parameter are: 2, 3, 4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"base" options for the /IO I/O base address parameter are: 3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0, 3A0, 380, 360, 340, 320, 300, 2E0, 2C0, 2A0, 280, 260, 240,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"page" options for the /SM shared memory parameter are: 8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000, on 8K-byte boundaries (increments of 200 hex).  (The D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defaults to D000; there are no jumpers for this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DEC and DECnet are 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Card PLUS, StarCard PLUS, and StarLink PLU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ern Digit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