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632069173"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988812960"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446871332"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1547511857"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