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26511394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87878883"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12152695"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00244609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78479389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34856330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597538452"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