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3263970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11892764"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873974955"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