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350239332"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626434745"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81257227"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4017647"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597065530"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922514529"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777030322"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