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 i m p l y    H e l p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t updated:  Apr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registration details on the Simpl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Disk Vendors and Distributor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NDOR.DOC text file.  Sysops wishing to plac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BS'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familiar with the shareware concept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-WAR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not free and it is not in the public domai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1990-1992 by Robert E. Pitcher and Simple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re reserved.  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 you are required to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of Simply Help! are permit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only, for the sol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meets their needs.  ANY AND ALL other 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 of 30 days requires registration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ies of Simply Help! beyond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 should fill out the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completed form along with your payment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user registration fee is $35.00 which grants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inued use of Simply Help!. 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copy of the latest version with complet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 registered version has all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esent time I do not provide a printed manual but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shown it will be consider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elp systems created with a registered vers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property of the user and may b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gistered the program every effort will be mad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 in your use of Simply Help!.  The mai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by mail.  Write to me explaining in detail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.  I reply to all mail received, usually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of days.  At the present time I do not have a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or support.  I do not list my phone number but I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ooking for support please include your name,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an exact description of your problem.  I have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on several systems ranging from XT's to 386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It also received limited testing on a small network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fix or provide work arounds for any major bug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.  As problems are corrected and new featur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include a file called HISTORY.DOC to outlin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ersions with new features are released some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be changed. I will maintain compatibility at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evel either directly or with conver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register or not I would appreciate all sugg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 E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.F.- 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visit the Foxnet BBS on a regular basis so you may le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me or to the Sysop.  The latest version of Simply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posted and available for downloading on the Foxn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xne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Board  24 hrs a day / 7 days a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/24/9600 baud  HST 1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09) 489-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 Simpleware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arising from the use of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SIMPLEWAR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- Simply Help! v1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pleted form to:              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4 E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.F.- 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.               Description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Single user registration  @ $35.00/ea       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eign Orders Add     $5.00          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below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         ___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:  [  ] - Check      [  ] -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s outside Canada and the USA Please add $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   State: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(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#:   ___________________________   Expiry Dat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Cardhold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uter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QuickBASIC 4.xx ?  ______        PDS 7.1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Simply Help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nhancement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