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files Updater Ver.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Khoo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ifty program is designed to convert specified logfiles to *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ASC files compatible with Bulletin Displayer Ver. 1.0. It's extreme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logfiles remotely or for log purposes as it timestamps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moment, it does not support the option of deleting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x days but when I release Bulletin Displayer Ver. 2.0,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Logfiles Updater Ver. 2.n which will have the feature.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 - feel free to distribute it PROVIDED that it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lete package. You may not modify or alter any of the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ermission. The source code is available if you're interes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s must be handled by the intereste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e program to work properly, DATASTAC.CFG must exis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, then on your first initial run of DATASTAC.EXE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ample DATASTAC.CFG. The default sample is analy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This line is a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64000 &lt;--- Represent the security level which a user require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This line is a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-  &lt;-- Security Flags A.  �  This flags are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</w:t>
      </w:r>
      <w:r>
        <w:rPr/>
        <w:t>with Remote Access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XXX-----  &lt;-- Security Flags B.  �  using remote access, then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&gt; play Program will ignore thi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-  &lt;-- Security Flags C.  �  only 'X' and '-'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</w:t>
      </w:r>
      <w:r>
        <w:rPr/>
        <w:t>The length of each  flag is 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-  &lt;-- Security Flags D.  �  any extra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This line is a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   &lt;----- Represent the total number of files which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stamped and moved to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This line is a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:\ra\log\   &lt;----- Represents the path where all renamed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d to. Please note the FINAL "\". It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This line is a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h:\ra\log\ra.log  &lt;----- Full pathname and filename of first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h:\ra\s-ver.asw   &lt;----- Full pathname and filename of second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ar in mind that the number of files to be listed after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DATASTAC.CFG should reflect the number of files to be moved (lin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om Version 1.13 onwards, DATASTAC.EXE maintenance can only be run o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y. If you wish to do it again, you will have to ERASE DATASTAC.CH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ing so will overwrite the previous files of the same day. Do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ar in mind that I am not to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duct may cause to your hardware or software. You a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extra features which you think should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pplication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K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55, Jalan SS2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aling Jaya, Selangor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LAYS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