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Welcome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nvasion of the Mutant Space Bats of Doom, by P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FILES.DOC for the list of files that you should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TS. Please don't pass around incomplete copies of B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hare BATS.ZIP by giving it to your friends and uploa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vorite BBS. For information about other types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Game Requirements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ns under DOS on a PC compatible. The PC should be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having a disk cache installed- if no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from a slow drive (or floppy drive), you may noti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ess as new rounds are loaded. This shouldn't affect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554K of free memory is required to run the game with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or 534K to run it without digital sound effects. No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The game runs under EGA or VGA, but VGA user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: The game supports music and digital sound-effects on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. No setup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The game might run okay under a DOS session i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ssion is full-screen and exclusive.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DIGITAL FX under the SOUND menu, in the game. We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erformance. If things seem wrong, quit Windows and pla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Starting the Game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by typing BATS at the DOS prompt. You will see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irections- press any key to proceed. Then you may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-show- it will advance automatically in time with the music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t up, press SPACE, or to skip to the gam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the slide-show from running each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S (for example if you've already seen it), toggle the INTRO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ORE...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-line parameters that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Double the number of Bats in Rounds 1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Nasty mode! Makes everything ha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ats&gt; bats 2      &lt;-- double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ats&gt; bats n      &lt;-- nas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ats&gt; bats 2 n    &lt;-- double bats, nas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Using The Menus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UP-ARROW and DOWN-ARROW, and press EN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. When you are in a sub-menu you can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MAIN MENU or by pressing Esc. Pressing Esc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choosing QUIT. If a mouse is attached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move the cursor, and you can click to make a selection-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Control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board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Move ship (up, down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 Fire guns (press repeatedly, or hold for auto-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  Abort game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S menu, you can change these keys by choos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to play using a mouse choose MOUSE, or JOYSTICK for joysti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oice is gray, then the mouse driver or joystick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choose JOYSTICK you will go to CALIBRA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rim settings on your joystick, or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, or find that the joystick is being weird, you should CALIB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Your Choices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your choices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         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Game:      Try ten different bonus levels! See if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score of 144,000 (by hitting all 144 or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          Attract mode- the game runs a demo until yo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    Lets you to choose between keyboard, mouse,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 Allows you to select sound elements and the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Preview: Allows you to check out the sequ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         Gives playing hints- including some not describ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:          Lets you toggle the intro, and see or reset high sc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Playing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r major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ay Alive! Use evasive maneuvers to avoid Space Bats and their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liminate Space Bats! Fire your guns with careful timing t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ower Up! Many Space Bats carry power-crystals with them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such a Space Bat its power crystal will pop out. Grab it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ves 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er! (Oh sorry- that's *OUR* major go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killed enough, you can survive the entire onslau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Space Bats of Doom and become Earth's greatest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Power Crystals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o doing well in Space Bats is to catch power crystal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rystal improves your ship in a 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:  Makes your shot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:    Alternately makes your shot-spread wider or enables another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:   Makes everything except your ship go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:  Turns all your enabled guns into MEGA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: Collect six of these to gain a fre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tch a crystal, your ship will sparkle, and the window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ll display the effect of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The Bonus Rounds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us board contains four large bars, each highligh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. Shoot each target orb when it is over the bar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color. For example, shoot the red orb when it is fly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bar. Higher bars are worth more points. If you do well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ward. Each bonus round is different-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nsive bonus board practice, run the ORB PRAC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Free Ship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free ship every time you reach the score shown in purpl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core. You also get a free ship each time you collec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crystals. In a two-player game, both players get a free sh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urple crystals ar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Problem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see the file HELP.DOC for some answ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contact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Credit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sion of the Mutant Space Bats of Doom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ooler (programming) and Dave Cockerill (ar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chard Carlson and Donald Carlson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chael Wexler for help with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cott Wolf for his suggestions and for his dis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in video-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andy for her endless magic spar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our growing group of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relate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Pop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ts, Mutant Space Bats, Invasion of the Mutant Space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, and Return of the Mutant Space Bats of Do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P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To Reach U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                  1 (800) 531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Tech. Support: 1 (408) 450-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        1 (510) 441-1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1460.24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460,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       SpaceB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The End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