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mp! by Peter Hi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behind jump is that you have to keep the bouncing ball on th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 Special tiles on the surface have specific actions,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 arrow : invert the world movement from up to down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ck hole : jump into a black hole and reapear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ggle/switch : jump on a toggle to create or destory some part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6+ (I think, I didn't try it on an 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stick (Optional, but recom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(Optional, but recomend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jump!.exe to start the game.  A upwards moving world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will switch between Joystick an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will switch sound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eyboard is your choice of gaming device, then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8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6</w:t>
        <w:tab/>
        <w:tab/>
        <w:t>(Note: 7 is the same of 4 and 8 at the same ti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2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  <w:tab/>
        <w:tab/>
        <w:t>(Start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users can use trigger 0 to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nough people ask me, I'm willing to release all the source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levels will be added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b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H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 Westerford O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 Mai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@cs.uct.ac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, and enjoy that bou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