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HL-Edit 1.0 by Oskuso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(C) 1995 Osku Saler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-Mail: osku@muncca.f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started playing a season in NHL Hockey '93 with 2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only to find out that the games are just too long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witch to 5 minute periods? Ever wanted to get ri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, offsides and other nasty settings in a middle of a s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ever wanted to change some settings in a middle of a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out that you can't. I found out that too. An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me. I reasoned the settings couldn't be hard to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nd could be easily changed. Well, it turned o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ong. Electronic Arts certainly has a really weird sty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ttings..It took me a while to figure out exactly how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When I had that figured out, I decided that wri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dify them was easier than changing them by hand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now, NHL-Edit 1.0.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cutable to the directory where your league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's name is &lt;league-name&gt;.lp. Then just run it and u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various settings. All the settings are modifia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naltie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ffside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e Change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line pas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jurie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sic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gitized speech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riod length: 5/10/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off games: 1/3/5/7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new settings, load the old settings, and quit to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NHL Hockey '95 CD-ROM version owners: I don't know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stalls on hard-disk, but if it creates a norm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eagues I would be happy if someone owning it c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worked for it too. And if it doesn't, mail m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 configuration files from it uuencoded and maybe I'll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flames, or just want to say how g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is is send E-mail to: osku@muncca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2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