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ttention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gn your BBS up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ficial Epic Distribution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o is Epic MegaGam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c MegaGames is a world leader in developing and publishing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.  Epic's top hits include Epic Pinball, Jill of the Jung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argon.  Epic Pinball is the award-winning Pinball simulation that 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#2 spot in the Shareware Top Ten.  More top-quality Epic gam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ust Fall and Jazz Jackrabbit are coming soon - so stay tu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c is based in Rockville, Maryland.  The Epic team includes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s and more than 40 independent programmers, artis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ians.  Everybody at Epic is dedicated to bringing you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's an Epic distribution sit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pic distribution site is a BBS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eatures a special "Epic MegaGames" fil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arries all shareware games in the Epic produc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osts new Epic releases for download as soon as they'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y should my BBS become an Epic distribution sit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pic distribution site,  you'll be able to attract new call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oking for the latest and greatest sharewar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w do I obtain the gam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wnload Epic's games from any of the following pl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Exec-PC BBS.  The world's largest BBS is the home BBS of Epic Mega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4K Baud (high speed).....414-789-4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00 Baud...................414-789-4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-PC is now available worldwide with local access number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jor cities.  For more information, call Exec-PC direct with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CompuServe,  the world's largest and most popular onlin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CompuServe, just GO EPIC to visit the Epic MegaGames for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all Epic games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 is available worldwide with local access number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jor cities.  For free signup information, call by vo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 &amp; Canada 1-800-524-3388         United Kingdom 0800-289-3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Zealand  0800-446-113           Germany        0130 37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tralia    800-025-240            Japan          0120-22-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rea        080-022-7400           Switzerland    155 31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nce       36-63-81-22            Elsewhere      (+1) 614-457-08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Internet.  If you have access to Internet FTP,  you can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ic's games from these FTP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 Site               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  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uml.edu              /msdos/Games/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wonderland.org       /games/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funet.fi             /pub/msdos/games/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dos.archive.umich.edu  /msdos/games/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archive.wustl.edu      /systems/msdos/msdos-games/E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Get the entire Epic file collection direct from Epic by mail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8 + $4 p&amp;h, we can send you the entire Epic collection on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-Rom (coming soon).  Please send a check or money order in US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n on a US bank,  or your VISA/Mastercard information to: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gaGames, 10406 Holbrook Drive, Potomac MD 20854 USA.  O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0-972-7434 (301-983-9771 internationally) or fax 301-299-384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pecify either disk (3.5" HD only) or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Epic games are zipped up and complete with FILE_ID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w do I find out about new Epic releas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re on CompuServe or Exec-PC,  you can visit our forum week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out what's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c's INTERNET mailing list: For sysops who have an Internet, Compu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Fidonet mail address,  send a message to u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0007.1631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'll add you to our Internet mailing list and send you 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to announce new products, new releases, updates, and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, what else is ne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nty.  Thanks to Epic's new distribution partnerships,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 up your BBS as a site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FARI SOFTWARE,  a young new division of Epic MegaGames.  Safari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nging you the latest in small, innovative, high-quality ga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P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BYTES MAGAZINE,  an online gaming magazine dedicated to revi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ews, and game tips.  GameBytes isn't related to Epic, but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ing together informally to gain more distribution for GameB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ring Epic sites something new and innovative every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pic MegaGames ANSI screen (EPIC.ANS) is included in the archiv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ll Epic games.  Please feel free to post this screen o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omote your status as an Epic distribution si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look forward to working with you.  Thanks for joining the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gaGames te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im Swee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sid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