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\/\/\/\/\/\/\/\/\/\/\/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azon Snak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ku J�rvensivu - Fi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Public version.This game is Public Domain (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coded in Borland Turbo Pascal 6 (and inline 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bug-reports to me ;-) Addresses are in end of this file.In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 Riku Jarvensivu (No Scandinavia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about ascii hi-score file.. I hope it'll be fixed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X are all unpacked.I hope it'll be fixed too in the next vers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those fonts (in the game) are full bullshit, but I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urry and I'm so lazy that I didn't make better ones for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about bad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]---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DEAD:ON = If you hit the walls your punishment will b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DEAD:ON = If you eat yourself your punishment will be dead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Walls = If Wall Dead is ON then this is really good to be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see any walls.So if this is off;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et = Chance colors.Set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= How many games to play in one match.1,2,5,10,15,20,25,50 o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nfig = Saves the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]---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 Everybody knows how to play a worm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; Collect the items with your worm and don't eat your self or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all Dead and Self Dea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at items your worm com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mpkin = 1 Points and lenght +1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r = 2 Points and lenght +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= 3 Points and lenght +3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= 5 Points and lenght +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]-------------------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* NO WARRANTY 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\]-------------------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RESPONSIBLE OF ANYTHING! USE WITH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]---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pecial Thanks to Abraham Speedman / WFM for FAST! rout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]---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mi R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dyBeer (Tip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mas 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rs of Alpha Cent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others who I didn't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]---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has been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Games Programmers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ixia VGA-tr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]---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e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er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21/3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: 12:5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Net: 2091:9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l to Riku Jarvensiv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entauri (2000h-2300h+ Finnish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ku J�rvens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maspolku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60 Pirk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 OF DOCUMENTATION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