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me of life - elmn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uonna 1970 englantilainen matemaatikko John Horton Conway kehi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m simuloivan pelin nimelt Life. Aluksi peli pelattiin lh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n yliopiston taukohuoneessa, mutta se sai nopeasti julk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utta Scientific American-lehdess julkaistun artikkelin ansi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fen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ovat melkeinp naurettavan yksinkertaiset.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elataan ruudukolla, mieluiten aika isolla, jossa jokainen ruu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staa yht solua, joka voi olla elv tai kuollut. Pelin al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setetaan osa soluista elviksi, eli 'luodaan' ensimminen sukupol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okaisen seuraavan sukupolven solujen elm ja kuolema riipp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euraavista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okaisella solulla on enintn kahdeksan naapuria. Jos sol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uollut, niin se her henkiin seuraavassa sukupolvessa, jos s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asan kolme naapuria, muuten se pysyy kuolleena. Jos solu ta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lv, niin s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ysyy elossa, jos sill on kaksi tai ko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aapuria, muuten se kuolee. Muita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ei 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simmisest sukupolvesta riippumatta Life ptyy yl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aksolliseen olotilaan, mutta se saattaa kest hyvinkin kau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oskus oliot voivat riehua vaikka 10000 sukupolvea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auhoittumistaan, mutta yleens 1000 sukupolvea on lhe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tu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lm ei kuitenkaan ole pelkk p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syntymist ja kuolemi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oskus syntyy hyvinkin monimutkaisia olentoja, jotka voivat mar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itkin kuvaruutua, synnytt uusia olioita tai rjht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t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iseen olioon. Yleisin ja tunnetuin liikuntakykyinen oli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ulkuri, joita yleens vilisee ruudulla vhn peliss kuin pe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ikeassa elmss el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solujen DNA:ssa tapahtuu jatku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tunnaisia muutoksia, eli mutaatiota. Tm ominaisuus on hel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ist Lifeen, esim. muuttamalla jokin kuollut solu elvksi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das sukupolvi. Jos halutaan simuloida vaikka Tshernoby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jhdyst (Suomessahan tt ei voi tapahtua, muka?) Lifess,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istn vain mutaatioden mr vaikka 1000 kertaiseks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oska tietokone ei oikein pysty ksittelemn r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suu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ailmankaikkeutta, niin ohjelma yhdist ruudun yl ja ala reu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skenn ja samoin ruuden vasemman ja oikean sivun. Nin 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fen oliot asuvat tavallaan pistn yhdistetyn sylinterin mu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lla planee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hjelma vaatii vhintn i386-tasoisen koneen ja nimens muka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hintn VG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Ohjelmasta on kaksi versiota: VGALIFEL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GALIFEH, joista ensimminen kytt 160 x 100 kokoista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lkimminen 320 x 200 kokoista solukkoa. Jos koneessasi ri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hoa, niin kannattaa ehdottomasti kytt jlkim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ife hakemistosta pitis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 tiedosto SPACSHIP.LIB, jok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vid I. Bellin kirjoittama artikkeli viimeisimmist Lifen tutki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uloksista, koskien lhinn 'avaruusaluksia'. Artikkeli on mie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iintoinen, ja se kannattaa lukea. Artikkelissa olevat esi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idaan ladata ohjelmaan painamalla F8 pvalikossa, tai F4 edit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lassa. Jos haluat kytt jotain muuta tiedostoa, niin voit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n nimen komentorivi parametr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uu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ovat on-line muodossa itse ohjelmassa, ja ne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iin F1 (tai SPACE) nppi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immo Fred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mail: Kimmo.Fredriksson@Helsink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