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echoing mysterious character. Can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, but either way makes for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