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h scary scary! Speaks in a strange toun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figure out what he is s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 [made using PEDI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