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KET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ket is a game of coaching a professional basketball te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 college players, trading, selecting and cutting players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s and the order players come off the bench, and the playoff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et the game run all by itself, but that's not really much fu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it for beginning a new set of teams, so that the NBA is up to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etition when I become the coach of a team.  As a coa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any NBA team, and can make or break it.  The computer can play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ranging from rather easy to quite difficult (for me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offense in the playoffs.  Teams have 1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38 Ravenna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ASTRO.WASHINGTON.EDU. 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I'm pretty good at responding to people's suggestion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neat ideas for upgrading 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.EXE files are included.  Use BASKET7.EXE if you have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as it greatly speeds up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antly better or worse than another.  You also choose how oft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aching menu.  If you want to coach every game, you c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rmally play every 5 or 1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 and the best players 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 categories.  You will notice that the stats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able with those from real NBA seasons.  I think that's 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level is accurate and the game places a heavy emphasis on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.  If you coach a team, you also get a YEARxxx.&lt;your team&gt;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ats for all the players on 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the same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goals attempted (including 3 pointers), field goals made, 3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, 3 pointers made, free throws attempted, free throws made, st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rebounds, assists, minutes played per game, the number of g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fouled out,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will use either a mouse or keyboard, althoug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 the mouse if you hve one.  There are two types of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wo to four choices regarding game play and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teams or players.  The first type has the choic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you can either select it with a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ab key to select which one you want and return to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uses a scroll feature, so that if you are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scroll with the keys.  Page up and page down mov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home and end move to the first and last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up/down choices with the mouse scrolls one 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r a full screen if you use the right button.  Own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s will have to use the page up/down keys to scroll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H while looking at a player, or press the right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layer's stats from the last 15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 during a player menu will switch between a player's stat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 report.  The scouts rate players (0 to 10) in hands, aggressiv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shooting, distance shooting, and sta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ink the interface is easy to use, but I just thought I shoul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job is to draft players.  This implies knowing you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, as seen most likely from the text fil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 The computer makes up a group of college teams, 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tats, and lets you see the player stats.  If any of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tired, you may want to draft players in certain positions. 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draft round for each player that retires.  Teams normally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rounds, which increases team sizes from 12 to 15 until the mandatory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ining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aining camps, you may run passing, shooting,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 for fifteen days.  At the end of the camp, you will have to c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Sometimes there are five you could easily cut, whil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ne.  Keep in mind that nearly all players will see so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uts, you will begin the regular season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you chose to coach, you will coach every game, every fifth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nt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aching, you can select the number of passes you want befor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general.  Not every possession will be the same this way, but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eneral control of the pace of your offense.  A team that passes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get an open shot, but also more likely to have the ball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fast-paced offense (fewer passes) tires playe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your players stamina levels by the amount of time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the playoff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ke the NBA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TEAMS.DAT, PLAYERS.DAT, or SEASON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