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LEGE 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college football team, including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layers, choosing overall game strategies, and semi-realistic bo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tiebreakers and all) and the national title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league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eam, and have the chance of leading even Washington to a bo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cruiting violations are allowed).  The computer can play at thre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ather easy to fair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s they mature and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rtbreak of seeing your team win or lose because you decided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ffense in the bowl games.  Teams are a full 45 play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e-mail address is DOLPHIN@ASTRO.WASHINGTON.EDU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, and I'm pretty good at responding to people'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COACH7.EXE if you have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lay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bowl game scores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ach position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seasons.  I think that's OK - the pa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alance is relatively normal (passing teams seem to do a bit b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ach a team, you also get a YEARxxxx.&lt;your team&gt; file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out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M in a player selection screen alternates betwe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ts and his attributes (age, position, weight, and 40 y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re two scou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Sct1     S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Arm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WR Hand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WB Block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 Blocking  --       (OG/OT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Tackling Hands     (CB,SF,ILB,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Tackling Blocking  (DE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/PN Leg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practices to split betwee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, passing offense, rushing defense, passing defense, and kic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who your starters will be, what younger players you will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develop, and who will be cut altogether.  At the end of spring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ut five players.  Sometimes there are seven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while other times there are only three.  Keep in mind tha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: the standard, half rushing and half passing.  Best if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qual with rushing and passing, since it will adju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: lots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: more passing than Pro Set, and rushing tends to fav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s to use running back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lot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: nearly all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is not as strong at the line as 4-3, but is better at pas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is better if your backfield is really good or if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passes.  Otherwise, I'd sugges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is only useful if your defense really stinks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(QB, RB, WR, I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) when deciding on strategies.  You may want to read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champions and si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RANKS.DAT, SEAS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