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CKEY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key is a game of coaching an NHL team, including drafting colleg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selecting and cutting players, choosing overall game strateg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off selections and the Stanley Cup.  It is possibl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 all by itself, but that's not really much fun.  I onl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set of teams, so that the NHL is up to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I become the coach of a team.  As a coach, you can co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team, and have an equal chance of succeeding with any team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t three levels, ranging from rather easy to quite difficult (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are a ful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Ho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HOCKEY7.EXE if you have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peeds up game play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s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HL seasons.  I think that's OK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, and the challenge is the same.  If you coach a team, you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key.  If you press the right button when selecting a player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while the cursor is on a player, you will see his sta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asons.  This may help you decide if a player's stats are due to a s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ck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ink the interface is easy to use, but I just thought I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This implies knowing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, as seen most likely from the text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e computer makes up a group of teams, plays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and lets you see the player stats for drafting.  If any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ired, you may need to draft players in certain posi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inform you of that need so don't get paranoid ab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players in each position.  You also get an extr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for each player that retires.  Teams normally get five draft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team sizes from 25 to 30 until the mandatory cu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15 days to conduct goalie,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ive drills.  You will see the stats once they training is o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hoose the five players to cut.  Remember that all but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will get some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set your offensive and defensive l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oalies.  Players may not be switched between lines;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lines and add new lines.  Five players must be benched, as we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  This allows you to swap players in the middle of the seaso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erforming well.  There is a penalty to changing lines, thoug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take some time to get used to playing with their new line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ill be a few games that a new line isn't a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r team plays well, you will get into the playoff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the top four teams from each division and plays firs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nd second against third, the winners playing, and so on, with bes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eries like the real N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any or all of the save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