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hlakh v1.1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Nahlakh!  Simply print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fill it out, and send it with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15.0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ddress: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?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he hint book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don't want it right away [to not give away secre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mail it to you any time you want it -- just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I will also answer any questions from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-- well, you're pushing your luck. Include an S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ll think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my check or money order for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/money order payable to Tom Proud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orders should be drawn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ayment to:            Tom Prou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ntwood, CA  9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obtain Nahlak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From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Bought from shareware vendor at comput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vendor: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you got it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Bought from share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vendor: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Downloaded from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Obtained through Internet (FT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FTP site/archiv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Downloaded from other network service (Compuser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servic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Other: 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