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hlak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om Proudfoot, proudft@uclink.berkeley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hlakh is an adventure roleplaying game, a sort of cros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 3, Ultima 5, and Wizards' Crown. It features VGA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support, and a 200-hour plus solving tim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 party of eight characters in their quest to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 of Omalin, adventuring through dozens of towns, dunge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verns. There are more than 300 kinds of monsters, more than 100 spel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irtually unlimited number of items (there are 400 base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s, for example), and a more detailed combat system tha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RPGs. The bloody splats resulting from comba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ppropriate for the squeam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IBM-compatible 286 w/VGA (kinda s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: 386/25 w/VGA, Soundblaster, and disk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hlakh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ersion 1.1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key (ESC) to return to normal combat from Qu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 food stores have more f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fixed the weird messed-up palett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key to reset the palette if it gets messed up (the !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polearms like shorter weapons now (by runn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HELP!.DOC file with common questions and problems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character creation process so you reroll your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get a combination you like. Yes, this means you probabl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owerful than bef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ome other stuff, but that's what I have written dow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