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are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mpiled with TURBO-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1.05 - 10 NOVEMBER 1993 - Convert snapshot files (.SNA, .SP, .Z80, 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.ACH, .ZX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by various spectrum emulators. SPCONV converts between .S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, .Z80, .PRG, .ACH and .ZX files. The conversion to/from .SP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ways however, it is not clear to me how IFF, IFF2 and the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.SP file. Since version 1.02 I have made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ype of conversion however, it sould work now, but I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samples to fully test it. Note that crashing of a converted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used by bugs in the SPECTRUM emulator. Converion to .SP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onverted from a RAW imag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 if either * or ? is found in one or both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le parameter is either a full filename or only the suffix .SNA, .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, .PRG, .ACH or .ZX. The prefix is taken from the first parame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is enables u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 %%i in (*.z80) do spconv %%i .z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&lt;infile&gt; and &lt;outfile&gt; are not of the same type. If the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error message, unless both files are of the .SP type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r will convert an old style .SP file to a new style .SP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new style .SP file to an old style .SP file, depending on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tyle .SP file is used by VGASPEC, with seems to be an un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panish "SPECTRUM" program. The "SPECTRUM"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yle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tween .SNA and .Z80 and from .Z80 to .SNA should be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 are sufficiently described in the documentation of JP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/from .PRG files should work fine also.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format, but I think I figured it all ou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s. I only don't know where the border colour is st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em emulator (an Irish emulator) doesn't show the border, so I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rai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.ACH files may not work always. I don't have a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est it. I used the information about the format of the .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BBC-Basic programs supplied to me by Mike Borcherd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convert between the Archimedes file format and old .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conversion you need the spectrum rom because that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image (don't blame me). The ROM must be named 'spectrum.r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working directory or in the same directory as spcon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OM is found the converter will insert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.ZX files should work, Peter McGavin send m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as used in the KGB emulator. I implemtented it that wa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miga with a KGB emulator so it is untested! I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format of the file from a VAX-Basic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Jason Brown and most information correlated so I'm hopefu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Please send me feetback if it works so I can put it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Oh, before I forget, the .ZX format contains the last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rum rom (don't ask me why) so spconv will look for "spectrum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or in the same directory as spconv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ent than the first 132 bytes will be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can also be used to convert a raw spectrum image to a snapsh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to be captured with SLOAD. At the 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Convert will convert the file is such way that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interpreter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CODE 16384,49152: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fter conversion to a snapshot file and loading it in the emulator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ing "Hello,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ing a .SNA JPP file to the .Z80 Dutch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onv game.sna gam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pconv game.sna .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co v.d. Woestijne (supplied new .S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.A. Lunter (author of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dro Gimeno (author of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 J Phair (author of SPEC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Borcherds (suppied the archimedes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son Brown (suppied the initial KGB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McGavin (suppied the complete KGB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ng information and for creating these spectrum emula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