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A.EXE is a beta-release of a GEMA disassembler. A comple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protected-mode debugg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2GEMA.EXE is a TASM to GEMA translator. It's even not an alpha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tilities are under development by Altomcat from 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tomcat@the_one.epita.fr ) . They were included in this packag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but their final release will soon b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