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O is een kleine module met een heleboel functies om dingen te do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ventuele seriele poort. De meeste functies in deze file geven alle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 van de functie. De documentatie kan opgevraagd worden met 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e, het zijn gelijknamige functies (zonder de j) uit d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De volgende functies zijn aanwez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it_serio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start men serio. 'port' kan COM1_ANSI of COM2_ANSI zijn, di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evelijk COM1: en COM2:. Slechts 1 ANSI poort kan tegelijkertij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exit_seri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stopt men serio. De poort wordt goed achtergelaten voor gebrui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eriele programmat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j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jkb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jgetch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jungetch(int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putch(int 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textattr(int new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gotoxy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puts(char *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clr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clr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high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norm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jlow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jgets(char *w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jgetpass(char *prompt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