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 prm.doc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part of the flight simulator 'fly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Eyal Lebedinsky (eyal@ise.canberra.edu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*.p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define the various aircraft parameters. Diffe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different flight models, but if you modify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set ALL parameters so that all mode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 create is the *.prc, which is then proc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file (which is then read by fly8). The fly8 options 'P' and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parameter file will be read (so 'fly8 Pf16'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16.prm'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rc file has short comments against each line which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 about each value. Note that the data is explicil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ractions are kept as fixed point. Also,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angles and lengths) have a fraction part; however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, just make sure that you specify the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. If you see a drag coefficient specified as F(0.0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ing the F() format - this will convert the fraction to the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llowing are the types recognized (look at 'parm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s if you w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x)</w:t>
        <w:tab/>
        <w:tab/>
        <w:t>stores x as a fraction. x should be kep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(x)</w:t>
        <w:tab/>
        <w:tab/>
        <w:t>stores x as a scaled fraciton. x should be kep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0.0 to 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(x)</w:t>
        <w:tab/>
        <w:tab/>
        <w:t>length representation. Will be stores as meter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fraction bits (just over 6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V(x)</w:t>
        <w:tab/>
        <w:tab/>
        <w:t>special format for high resolution lengths. 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pt to a reasonably small value (-128.0 to 128.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olution is to 8 bits (about 4mm).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delicate landing gear dim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Constant of gravity (9.810). Useful for defin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x)</w:t>
        <w:tab/>
        <w:tab/>
        <w:t>stores x degrees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(x)</w:t>
        <w:tab/>
        <w:tab/>
        <w:t>stores x degrees/sec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10(x)</w:t>
        <w:tab/>
        <w:tab/>
        <w:t>stores a large integer with -1 decimal point (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 weight of 12876 is stores as '1287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above 'x' can be any number (integer or floating poi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of these. The expression evaluator underst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operators. Also, you can use the C preprocessor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ince it is being run through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y8 expects the parameters in the correct format s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notation in the *.prc file, just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rameter is the first item in the '10 options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s the end), it selects the flight mod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ch more stuff needed her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