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�������      ������</w:t>
        <w:tab/>
        <w:t xml:space="preserve">   �����  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</w:t>
        <w:tab/>
        <w:t>��    ��    ��</w:t>
        <w:tab/>
        <w:t xml:space="preserve">  ��   ��     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</w:t>
        <w:tab/>
        <w:t>��    ��    ��</w:t>
        <w:tab/>
        <w:t xml:space="preserve">       ��    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</w:t>
        <w:tab/>
        <w:t>��    ��    ��</w:t>
        <w:tab/>
        <w:t xml:space="preserve">      ��  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���      ������</w:t>
        <w:tab/>
        <w:t xml:space="preserve">     ��   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</w:t>
        <w:tab/>
        <w:t xml:space="preserve">      ��    ��</w:t>
        <w:tab/>
        <w:t xml:space="preserve">    ��</w:t>
        <w:tab/>
        <w:t xml:space="preserve">  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</w:t>
        <w:tab/>
        <w:t xml:space="preserve">      ��    ��</w:t>
        <w:tab/>
        <w:t xml:space="preserve">   ��</w:t>
        <w:tab/>
        <w:t xml:space="preserve">  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</w:t>
        <w:tab/>
        <w:t xml:space="preserve">      ��    ��</w:t>
        <w:tab/>
        <w:t xml:space="preserve">  ��   ��  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�����       ������</w:t>
        <w:tab/>
        <w:t xml:space="preserve">  �������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=---&gt;    Print  Eight  To  One    &lt;---=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 xml:space="preserve">     v2.2   at</w:t>
        <w:tab/>
        <w:t>02-21-94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Copyright (c) '93,'94  by  J�COM &amp; RN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ext formatter for HP-DeskJet 500, 5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50C, HP-LaserJet 4, 4L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IDEAL for large docs, program lis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duces to 1/4 the number of sheet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gle face mode, and halve it aga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uble f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Prints FOUR pages with 66 lines on ONE shee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ce mode. Double face mode uses both faces of each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prints EIGHT pages 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Leaves a binding offset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Optionally prints in reverse order to avoi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two columns with 132 lines. Useful fo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optional line numbering while keeping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Lines containing more than 80 chars will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ally; line numbering is still do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User may split or redo jobs by selecting start and en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lemental mode printing 66 lines in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Using P821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The command lin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821 options in_file [out_file[.HPD]|P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Replace in_file by the name of the file you want to print;</w:t>
      </w:r>
    </w:p>
    <w:p>
      <w:pPr>
        <w:pStyle w:val="PreformattedText"/>
        <w:bidi w:val="0"/>
        <w:jc w:val="left"/>
        <w:rPr/>
      </w:pPr>
      <w:r>
        <w:rPr/>
        <w:tab/>
        <w:t xml:space="preserve">    if it isn't in the current directory you have to add its</w:t>
      </w:r>
    </w:p>
    <w:p>
      <w:pPr>
        <w:pStyle w:val="PreformattedText"/>
        <w:bidi w:val="0"/>
        <w:jc w:val="left"/>
        <w:rPr/>
      </w:pPr>
      <w:r>
        <w:rPr/>
        <w:tab/>
        <w:t xml:space="preserve">    full path. Though DOS is case-insensitive, P821 puts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name to the sheet header in the case you entered it.</w:t>
      </w:r>
    </w:p>
    <w:p>
      <w:pPr>
        <w:pStyle w:val="PreformattedText"/>
        <w:bidi w:val="0"/>
        <w:jc w:val="left"/>
        <w:rPr/>
      </w:pPr>
      <w:r>
        <w:rPr/>
        <w:tab/>
        <w:t xml:space="preserve">    So you can apply e.g. ReadMe.TXT. See option /h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If you use PRN: as out_file, P821 will route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printer port.</w:t>
      </w:r>
    </w:p>
    <w:p>
      <w:pPr>
        <w:pStyle w:val="PreformattedText"/>
        <w:bidi w:val="0"/>
        <w:jc w:val="left"/>
        <w:rPr/>
      </w:pPr>
      <w:r>
        <w:rPr/>
        <w:tab/>
        <w:t xml:space="preserve">    Note: The PRN: device should be configured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ODE PRN: RETRY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If no out_file is specified, P821 will dump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into a file named in_file.HPD.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print this file later by just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 out_file.HPD PRN: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Options (you may put options in a file P821.CFG located in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directory or the directory of the execu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4 prints 4 subpages with 66 lines of 80 chars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Ŀ The subpages will be filled in abcd order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͸� The form feed character (Ctrl-L�CHR(12))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 a � b �� begins a new subpage; if this occur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������͵� subpage d, a new sheet will be fed. 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 c � d �� The horizontal tab character (Ctrl-I�CHR(9))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causes an 8 char tabulation. All the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 control characters except CRLF are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by the corresponding symbol of the IBM cha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2 prints 2 columns with 132 lines of 80 chars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Ŀ Row a will be completed before begin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͸� row b. Form feed (Ctrl-L�CHR(12)) is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   �</w:t>
        <w:tab/>
        <w:t xml:space="preserve"> �� ignored in this mode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 a � b �� See /4 for more details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   �</w:t>
        <w:tab/>
        <w:t xml:space="preserve">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1 prints 66 lines with 80 chars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Ŀ The ordinary font size will be u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͸� Form feed (Ctrl-L�CHR(12)) feeds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</w:t>
        <w:tab/>
        <w:t xml:space="preserve"> �� sheet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   a</w:t>
        <w:tab/>
        <w:t xml:space="preserve"> �� Other features as above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</w:t>
        <w:tab/>
        <w:t xml:space="preserve">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m minimizes the printed space on the last sheet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Ŀ If you use the /4 option the subpages c and d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͸� will be omitted if they are empty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 a � b �� With the /2 option the two rows will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be as long as necessary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</w:t>
        <w:tab/>
        <w:t xml:space="preserve">  � This option has no effect on /1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</w:t>
        <w:tab/>
        <w:t xml:space="preserve">  � 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r only prints the odd-numbered sheets, i.e. the right (fr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Ŀ faces. This is convenient for double face mode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͸� If the output is dumped into a fil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</w:t>
        <w:tab/>
        <w:t xml:space="preserve"> �� extension HPR will be ad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  [1]  �� 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</w:t>
        <w:tab/>
        <w:t xml:space="preserve">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l only prints the even-numbered sheets, i.e. the left (back)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Ŀ faces. Analogous to the /r 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͸� In case of file dumping HPL will be added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</w:t>
        <w:tab/>
        <w:t>�:� to out_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  [2]</w:t>
        <w:tab/>
        <w:t xml:space="preserve">� � 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</w:t>
        <w:tab/>
        <w:t>�: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z prints sheets in reverse order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Ŀ The last sheet will be printed first, so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Ŀ you don't have to rearrange the paper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Ŀ stack afterwards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͸� 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</w:t>
        <w:tab/>
        <w:t xml:space="preserve">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�  [1]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:�</w:t>
        <w:tab/>
        <w:t xml:space="preserve">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!! It is recommended to print the back sides using /l first</w:t>
      </w:r>
    </w:p>
    <w:p>
      <w:pPr>
        <w:pStyle w:val="PreformattedText"/>
        <w:bidi w:val="0"/>
        <w:jc w:val="left"/>
        <w:rPr/>
      </w:pPr>
      <w:r>
        <w:rPr/>
        <w:tab/>
        <w:t xml:space="preserve">    !! ����������Ŀ for double face mode. Afterwards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!! ���������Ŀ� turn the entire paper stack and put it back</w:t>
      </w:r>
    </w:p>
    <w:p>
      <w:pPr>
        <w:pStyle w:val="PreformattedText"/>
        <w:bidi w:val="0"/>
        <w:jc w:val="left"/>
        <w:rPr/>
      </w:pPr>
      <w:r>
        <w:rPr/>
        <w:tab/>
        <w:t xml:space="preserve">    !! �:� ��&gt; � �� into the sheet feeder; you did it if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!! � � �[9]� �� can read the text. (Look at the picture for</w:t>
      </w:r>
    </w:p>
    <w:p>
      <w:pPr>
        <w:pStyle w:val="PreformattedText"/>
        <w:bidi w:val="0"/>
        <w:jc w:val="left"/>
        <w:rPr/>
      </w:pPr>
      <w:r>
        <w:rPr/>
        <w:tab/>
        <w:t xml:space="preserve">    !! �:� � &lt;�� �� for further information. It shows a stack of</w:t>
      </w:r>
    </w:p>
    <w:p>
      <w:pPr>
        <w:pStyle w:val="PreformattedText"/>
        <w:bidi w:val="0"/>
        <w:jc w:val="left"/>
        <w:rPr/>
      </w:pPr>
      <w:r>
        <w:rPr/>
        <w:tab/>
        <w:t xml:space="preserve">    !! ���������;� 3 sheets right after printing. Turn it and</w:t>
      </w:r>
    </w:p>
    <w:p>
      <w:pPr>
        <w:pStyle w:val="PreformattedText"/>
        <w:bidi w:val="0"/>
        <w:jc w:val="left"/>
        <w:rPr/>
      </w:pPr>
      <w:r>
        <w:rPr/>
        <w:tab/>
        <w:t xml:space="preserve">    !! ������������ you'll recognize the page 6.) Now you can print</w:t>
      </w:r>
    </w:p>
    <w:p>
      <w:pPr>
        <w:pStyle w:val="PreformattedText"/>
        <w:bidi w:val="0"/>
        <w:jc w:val="left"/>
        <w:rPr/>
      </w:pPr>
      <w:r>
        <w:rPr/>
        <w:tab/>
        <w:t xml:space="preserve">    !! ������������ the top faces applying the /rz option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!! ������������ simplify this procedure by using P821Book.BAT</w:t>
      </w:r>
    </w:p>
    <w:p>
      <w:pPr>
        <w:pStyle w:val="PreformattedText"/>
        <w:bidi w:val="0"/>
        <w:jc w:val="left"/>
        <w:rPr/>
      </w:pPr>
      <w:r>
        <w:rPr/>
        <w:tab/>
        <w:t xml:space="preserve">    !! NOTE: If the total number of sheets is odd an empty sheet</w:t>
      </w:r>
    </w:p>
    <w:p>
      <w:pPr>
        <w:pStyle w:val="PreformattedText"/>
        <w:bidi w:val="0"/>
        <w:jc w:val="left"/>
        <w:rPr/>
      </w:pPr>
      <w:r>
        <w:rPr/>
        <w:tab/>
        <w:t xml:space="preserve">    !! will be put out after printing the left pages. Don't remove</w:t>
      </w:r>
    </w:p>
    <w:p>
      <w:pPr>
        <w:pStyle w:val="PreformattedText"/>
        <w:bidi w:val="0"/>
        <w:jc w:val="left"/>
        <w:rPr/>
      </w:pPr>
      <w:r>
        <w:rPr/>
        <w:tab/>
        <w:t xml:space="preserve">    !! it before reinserting the st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b# starts printing on sheet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e# stops printing on sheet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n</w:t>
        <w:tab/>
        <w:t>invokes line numbering.</w:t>
      </w:r>
    </w:p>
    <w:p>
      <w:pPr>
        <w:pStyle w:val="PreformattedText"/>
        <w:bidi w:val="0"/>
        <w:jc w:val="left"/>
        <w:rPr/>
      </w:pPr>
      <w:r>
        <w:rPr/>
        <w:tab/>
        <w:tab/>
        <w:t>To maintain readability, only every tenth line is numbered</w:t>
      </w:r>
    </w:p>
    <w:p>
      <w:pPr>
        <w:pStyle w:val="PreformattedText"/>
        <w:bidi w:val="0"/>
        <w:jc w:val="left"/>
        <w:rPr/>
      </w:pPr>
      <w:r>
        <w:rPr/>
        <w:tab/>
        <w:tab/>
        <w:t>but every fifth line is marked by '5'. All the other lines</w:t>
      </w:r>
    </w:p>
    <w:p>
      <w:pPr>
        <w:pStyle w:val="PreformattedText"/>
        <w:bidi w:val="0"/>
        <w:jc w:val="left"/>
        <w:rPr/>
      </w:pPr>
      <w:r>
        <w:rPr/>
        <w:tab/>
        <w:tab/>
        <w:t>get '�' as a symbol, truncated lines are marked with '='.</w:t>
      </w:r>
    </w:p>
    <w:p>
      <w:pPr>
        <w:pStyle w:val="PreformattedText"/>
        <w:bidi w:val="0"/>
        <w:jc w:val="left"/>
        <w:rPr/>
      </w:pPr>
      <w:r>
        <w:rPr/>
        <w:tab/>
        <w:tab/>
        <w:t>The first line of a sheet or subpage is alway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#  controls the printing quality and toggles bidirectional</w:t>
      </w:r>
    </w:p>
    <w:p>
      <w:pPr>
        <w:pStyle w:val="PreformattedText"/>
        <w:bidi w:val="0"/>
        <w:jc w:val="left"/>
        <w:rPr/>
      </w:pPr>
      <w:r>
        <w:rPr/>
        <w:tab/>
        <w:tab/>
        <w:t>printing. 0 is bidirectional draft mode, 1 unidirectional</w:t>
      </w:r>
    </w:p>
    <w:p>
      <w:pPr>
        <w:pStyle w:val="PreformattedText"/>
        <w:bidi w:val="0"/>
        <w:jc w:val="left"/>
        <w:rPr/>
      </w:pPr>
      <w:r>
        <w:rPr/>
        <w:tab/>
        <w:tab/>
        <w:t>draft, 2 bidirectional LQ (default), 3 unidirectional 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"*" the string * is used as the sheet header inst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in_fil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a</w:t>
        <w:tab/>
        <w:t>ANSI-OEM conversion. For printing plain text files with</w:t>
      </w:r>
    </w:p>
    <w:p>
      <w:pPr>
        <w:pStyle w:val="PreformattedText"/>
        <w:bidi w:val="0"/>
        <w:jc w:val="left"/>
        <w:rPr/>
      </w:pPr>
      <w:r>
        <w:rPr/>
        <w:tab/>
        <w:tab/>
        <w:t>ANSI cod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t</w:t>
        <w:tab/>
        <w:t>test mode; no output is done. You can use this option</w:t>
      </w:r>
    </w:p>
    <w:p>
      <w:pPr>
        <w:pStyle w:val="PreformattedText"/>
        <w:bidi w:val="0"/>
        <w:jc w:val="left"/>
        <w:rPr/>
      </w:pPr>
      <w:r>
        <w:rPr/>
        <w:tab/>
        <w:tab/>
        <w:t>to determine the number of sheets you'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s</w:t>
        <w:tab/>
        <w:t>keep silent after finishing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User's Permissions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The program is herewith declared as *MAILWAR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You can use P821 freely for any kind of print jobs</w:t>
      </w:r>
    </w:p>
    <w:p>
      <w:pPr>
        <w:pStyle w:val="PreformattedText"/>
        <w:bidi w:val="0"/>
        <w:jc w:val="left"/>
        <w:rPr/>
      </w:pPr>
      <w:r>
        <w:rPr/>
        <w:tab/>
        <w:t xml:space="preserve">     but any changes are prohibited.</w:t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You may freely distribute this program but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to give away the entir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 If you like this program, *PLEASE* send me a postcard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ab/>
        <w:t xml:space="preserve">       or an electronic mail</w:t>
        <w:tab/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J�COM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Guido J�kel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Am Heidekotten 8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49086 Osnabr�ck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Germany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Voice +49 541-387334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 xml:space="preserve">     gjaekel@charon.physik.uni-osnabrueck.d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 xml:space="preserve">     gjaekel@dosuni1.bitne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S  : Of course, you can also send me a letter and add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bitrary amount of money. But don't exceed a lim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about $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PS : You can skip the introducing logo by clea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chive bit of P82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pecial Thanks for hints [and porting]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achim H�hne</w:t>
        <w:tab/>
        <w:t>(jockel89@dosuni1.bitnet) [ATAR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as Tenhagen</w:t>
        <w:tab/>
        <w:t>(tenhaga@math.uni-muenster.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chen Roderburg</w:t>
        <w:tab/>
        <w:t>(jochenr@neuro.informatik.uni-kassel.de) [UN*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Winkler</w:t>
        <w:tab/>
        <w:t>(frank.winkler@informatik.uni-karlsruhe.de) [engl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iel J. Neades</w:t>
        <w:tab/>
        <w:t>(djn@arac.demon.co.uk) [native eng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