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L v1.00 Doc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L - Boot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: 1.05(.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by:       Rainer Schwa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by:     Rainer Schwar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f last change in the documentation: 04.09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L v1.00 Doc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L v1.00 Doc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What is DEVIL? 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Do you need DEVIL? 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System needs 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Update information 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Disclaimer/Warranty 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Some remarks about document conventions 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Installation of DEVIL 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How DEVIL works 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DEVIL Interface 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General interface introduction 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DEVICE mode / SIMULATION mode 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DEVICE mode interface 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.1 "_|About" 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.2 "File|Exit" 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.3 "File|Clear Exit" 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.4 "Scan|Device" 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.5 "Scan|Restart Menu" 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.6 "Scan|Execute Menu" 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.7 "Scan|Patch Menu" 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.8 "Scan|Patch To Memory" 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.9 "Scan|Display Errorlist" 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.10 "Scan|Display Patchlist" 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.11 "Scan|Display Keeplist" 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.12 "Windows|..." 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.13 "Exit!" 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Aborted boot manager menus 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SIMULATION mode interface 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1 "_|About" 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2 "File|Open File" 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3 "File|Save File" 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4 "File|Save File As" 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5 "File|Change Dir" 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6 "File|DOS Shell" 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7 "File|Exit" 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8 "Scan|Non-Device Scan..." 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9 "Scan|Restart Menu" 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10 "Scan|Execute Menu" 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11 "Scan|Patch Menu" 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12 "Scan|Create Keeplist" 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13 "Scan|Display Errorlist" 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14 "Scan|Display Patchlist" 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15 "Scan|Display Keeplist" 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16 "Options|Common..." 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17 "Options|Device Mode..." 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18 "Options|Simulation Mode..." 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19 "Options|Save To EXE..." 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20 "Options|Default..." 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21 "Windows|..." 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22 "Exit!" 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DEVILs options 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L v1.00 Doc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L v1.00 Doc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Common Options 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Device Mode Options 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Simulation Mode Options 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The default options 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Syntax of DEVIL 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 Short introduction 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 Detailed Description 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2.1 Main parts of CONFIG.SYS 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2.2 Menu definition 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2.2.1 MENU keyword / MENUEND keyword 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2.2.2 CALL keyword 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2.2.3 SETWINDOW keyword 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2.2.4 SETCOMMON keyword 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2.2.5 ENTRY keyword 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2.2.6 SETINCLUDE keyword 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2.2.7 SUBMENU keyword 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2.3 Window definition 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2.3.1 WINDOW keyword / WINDOWEND keyword 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2.3.2 TEXT keyword 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2.4 Include definition 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2.4.1 INCLUDE keyword / INCLUDEEND keyword ......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2.5 Common definition 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2.5.1 COMMON keyword / COMMONEND keyword 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2.6 Some comments 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Order of lines in resulting CONFIG.SYS 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The "DEVIL Device" 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Why do we need a "DEVIL Device"? 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How to access the DEVIL Device 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The DEVILINF utility 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Usage of DEVILINF 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How to reach us 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If you send us something 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How to register 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Why this documentation uses english language? 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L v1.00 Doc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L v1.00 Doc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What is DEV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 is a so called Bootmanager. If you need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nfigurations for your computer, then DE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bably be what you want.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s are handled using one CONFIG.SYS file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is located in the CONFIG.SY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the user wants is installed by crea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data in RAM. This means that there is no reboo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ile-copying. (Unlike several other boot manag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 just selects the configuration as the user dec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ine you have a CD-ROM reader and a network card.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obably need several drivers to access the CD-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 and the network. Usually these drivers will occu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e a lot of memory. Probably you also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that wants really a lot of main memory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below 640K). Even with a powerful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EMM, EMM386 or anything like that) you will find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not enough memory to run the application. So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o about it? The first solution would b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boot disk for your application. Another one l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wo CONFIG.SYS files which are copied to the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depending on the application you want to use;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thing is, that you probably need more than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nfigurations. Todays applications usuall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mplex and resource eating for that they requi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stance the programmer(s) of DEVIL frequently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round eight different configurations. This is d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drivers, debugger configurations, disk cach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 memory or configurations without protected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since MS-DOS 6.0, there is already a way of do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boot configurations. (It is some ki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compared with several other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managers.) So why do you need DEVIL when alread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6.0? So here we go: DEVIL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o-Sele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pplies to normal one-of-N-selection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one entry, all others are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-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L v1.00 Doc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L v1.00 Doc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you can turn on and off each individual i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xed Check- and Radio-Sele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define several entries to have the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and other entries to have th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. This way the radio selections do a on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-N-selection and the check selec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ed on and off individually - and all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the s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menu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need more detailed selections for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main menu, this can be done via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some lines in your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the same for several selections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o copy it within your CONFIG.SYS. Simply 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nto an Include and 'include' it where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a part that would be used with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 of a menu, you can define a comm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covers those common lines. There are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s that are processed at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on sections that are processed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are info-screens which shall provid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information to the user. Window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ached to menus. You can attach as man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you want (OK. up to 16384 - but no sane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 needs 16384 window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out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define a timeout for your menus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DEVIL choose the default selec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't press a key (or mouse button)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L supports a serial mouse.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 present, it installs its own driver,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already one, the installed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. So if you're a mouse fan and cannot l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it, you even can use it while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boot configurations. :-) (Of cour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L-mouse-driver is removed, when DEV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L v1.00 Doc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L v1.00 Doc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more detailed explanation of DEVILs capabiliti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ad the documentation part which will expl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 syntax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Do you need DEV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you do not need DEVIL when you do not underst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create and manage the CONFIG.SYS fil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. (By the way: you do not need DEVIL unles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sing MS-DOS.) And if you use your computer,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ce, mostly for Windows applications (wr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, books, etc. in Word for Windows; doing financi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XCEL), this would be of no big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!: If you are some kind of a "power user" and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drivers every now and then, this program migh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id edit your CONFIG.SYS frequently to adjus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everal applications, you should try to use DEV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surely of more use than managing REM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or copying "thousands" of CONFIG.SY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s among each other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System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ersion of DEVIL needs at least MS-DOS 5.0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n't be tested with prior versions. It might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, but we don't know anything about it.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 how DEVIL works with DOS versions below 5.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let us know. There is a sectio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that tells you how to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 worked well on MS-DOS 5.0, 6.0 and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more we do not know how it works with on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ors like "DoubleSpace", "Stacker" or anything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QEMM you will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OS-UP". The line that will make troub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=...\dosdata.sys". The problem is currently wo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, but do not expect a solution before late nove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4. If you do not use the "DOS-UP" feature,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; so you might come along by disabling this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DEVIL supports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DR-DOS or NW-DOS (Novell DOS) you cannot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. Currently we try to adjust DEVIL to work with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L v1.00 Doc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L v1.00 Doc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too. One of the next versions probabl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the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we do not know, whether DEVIL work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s below 80386. It is not easy to find some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ose processors nowadays. Perhaps you are 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 it run on a system with a 8086/88 or 80286. If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this, please tell us how it worked. (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how to reach us, please look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.) However, it probably would run very slowly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"old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Up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early versions of DEVIL (prior to 1.0)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be excited about much easier syntax. It is now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to modify an existent configuration.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worry about numbers of entries, or menu nam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s. The structure is somewhat like the one of M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6.0 (or above). If you want to know more about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(and you surely want!) please look for the deta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nation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ckage includes an utility for conver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with old DEVIL syntax into one with new synta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blem is, that the simulations parser of the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 cannot handle CONFIG.SYS-keywords that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equal-signs. This applies mainly to 'SET var=tes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equal sign is not really part of SET...). But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of MS-DOS 5.0 it will be sufficient (sinc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not contain such statements). Note that this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pply to statements like BUFFERS= or FILE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Disclaimer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PRODUCED WITH CARE AND GOOD WILL I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VE IT WORK WELL AND PRODUCE/CONTAIN AS FEW BUG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HOWEVER THIS SOFTWARE CANNOT BE VERIFIED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ALFUNCTIONS. THE PROGRAMMER(S) OF THIS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HELD RESPONSIBLE FOR ANY DAMAGE OF ANY KI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AUSED BY THE USE OF THIS PROGRAM OR THE INABIL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PROGRAM. THIS INCLUDES LOSS OF INCOME TO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ANYONE), DAMAGE OF HARDWARE OR SOFTWARE AND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JURIES OF THE USER. THE USE OF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 AT THE USERS RISK. IT IS RECOMMENDED T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S OF YOUR HARD DISKS OR AT LEAST OF SENSITIV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HALL NOT BE DESTROYED IN ANY CIRCUMSTANCES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IS DESTROYED AS THE RESULT OF USING THIS PROGRAM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R(S) CANNOT BE HELD RESPONSIBLE FOR THIS EV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shall not tell you, that this program surely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L v1.00 Doc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L v1.00 Doc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 your data under certain circumstances, but we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ention i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MER(S) ARE NOT OBLIGED TO PRODUCE ANY BUGFIX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UPDATE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OCUMENTATION DIFFERS FROM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HE PROGRAMMER(S) CANNOT BE HELD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THAT ARISES FROM THIS CIRCUM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Some remarks about documen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VIL program is programmed using a "Turbo 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". This easily supported some kind of SAA-style.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menus and several other things. If a specific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s used, it shall be written "Menu|Entry"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ce there is a File menu. The File menu contai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item named "Exit". So if we want to refer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entry we will write "File|Exit". So "Options|Commo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s to the menu entry "Common" in the submenu "Option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age of the word menu might be a little confu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we have the menu of the program itself (the 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ioned in the previous paragraph). Second we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called "boot manager menus". These are the menu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efine for your boot configurations. A boot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is a vertical list of entries in a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ktop (the desktop is the area between the menu lin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 of the DEVIL program). Usually w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"boot manager menus" if the boot menus are meant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clear which menu is referred to, we will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"menu"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ext windows that are used to supply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 the "boot manager menus". Usually w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"text window" if we refer to them.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t about the context the word "window" will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. Note that the boot manager menus reside in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. Those windows are called "menu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 uses some kind of list for the boot manager menu(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bar that can be moved to "focus" an entry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mean that this entry is "selected". It 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cused. So note that there is a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ocus" and "select". (The negation of "selected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"unselected".) Selected means, that this ent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kind of "activated". "Focused" only provid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ility to toggle the selection ("activation")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cus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L v1.00 Doc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L v1.00 Doc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cumentation contains several listings. Sometim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these listings do not fit into one li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 In this cases the string "-&gt;" can b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end of a line. This means that this l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d on the next one. For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Test Test 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represent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Test Test Test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pecifying the syntax of certain items there ar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kinds of regular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can be given optionally. You can skip R at all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exactly one occurrence of R at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used to enclose a more complex construc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s that you can think of it just as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|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ans that there can be one occurrence of 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f S. There must not be none of them (or both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ctly on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|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ans that there can be one ore more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R. So test|...  would include "test", "test test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est test test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used to "quote" character(s) 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stance '|' is rather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| as using it as part of som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just defines some kind of identifier.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says "&lt;name&gt; shall conta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 and digits - for instance TEST",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resulting string is TEST not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Installation of DE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recommended that you have a boot disk avail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stalling DEVIL. Versions prior to DEVIL 1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a way to prevent installation on users requ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because this is a complete new rewritten versio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L v1.00 Doc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yet implemented. (although it will be don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ar fu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eally know what you are doing and you use MS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0 (or above), you can press the Shift-Key when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s. This will prevent DOS from proc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. But you need to have access to your too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enable you to change the CONFIG.SYS.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whether or not all works well, you should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know, how to create a boot disk, skip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ed section. (However, if you do not know, how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, DEVIL might not be the right program for you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way; here we go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create a boot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it is sufficient to go to your boot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is should be C:)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 A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to be on your boot drive, because DOS loo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current drive for the system files - and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for instance on drive D: the sys-command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. You should look whether your boot disk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necessary files and if some are missing add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ntly we encountered some problems with the 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The disk modified with SYS will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ot sector that loads IO.SYS and MSDOS.S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e use MS-DOS 6.2 and we don't know,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pplies to other versions too, but it seem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versions didn't have this problem.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unter this behaviour, you have to use FORMAT.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t does not work if you use FORMAT A: /U /S /Q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not change the boot sector! (Perhaps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oblem of DOS 6.2 too, we have a system with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0 and it works this wa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SYS command does not work well, you can 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the boot disk with parameter /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A: /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hould be valid but don't forget to check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necessary 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a boot disk, you should test whethe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well BEFORE you install DEVIL. You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to edit your CONFIG.SYS and AUTOEXEC.BAT on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when booted from your boot disk. If all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, do not hesitate to try DEV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make backups of your original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s in order to have no trouble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restore your 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DEVIL you need the file DEVIL.EXE. Perhaps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like to use) DEVILINF too. Then you also need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INF.EXE. For information about DEVILINF please re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age 78. You can put the file(s) on the root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drive since this will be the easiest way. Surely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ut them in a subdirectory, but then do not forg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correct path in CONFIG.SYS (and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ensure that you have access to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.EXE (and DEVILINF.EXE) when no drivers are loa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, if you use some kind of special disk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a device driver for access to it, it might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ood idea to put DEVIL.EXE on this drive. Equally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work well, if you put DEVIL.EXE on the serv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twork, but surely you know this b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EVIL.EXE is on the root directory of the boot driv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uffice to insert the line DEVICE=DEVIL.EX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. But if it is located, say in C:\TOOLS\DEVIL\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o write DEVICE=C:\TOOLS\DEVIL\DEVI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file DEVIL.EXE is used both as a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and as a common DOS program (to be start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). So do not get confused if DEVIL is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s a device and once as a DOS program. When DEVI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s device it performs its task of a boot manager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 is used from DOS command line, it provid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ation mode where you can check whether your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CONFIG.SYS) is working well or if it has err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more you can adjust some options when calling DE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DOS command line. For more information about all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fer to the sections which explain it in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that you do not have to boot your comput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ing the CONFIG.SYS. DEVIL can process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running as a simple DOS program (not as a driv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run DEVIL.EXE and choose "NonDevice-Scan"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menu. You will be prompted to choose the "CONFIG.SY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shall be process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re are currently some limitations for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to scan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very first line in CONFIG.SYS sh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DEVICE=DEVIL.EXE. Eventually the parser ign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line, but if this line is not the first 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ser will find it later and will not evaluat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. (In simulations mode you can plac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rbage you like in the first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re can be as many empty lines in the CONFIG.SY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- and at any place (except the limi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ast line to be processed must be the REM DEVIL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Any lines that follow the REM DEVILEND line,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d and you can put anything you want be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L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OS simulation mode, the parser is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d. And if you are done with all the menus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the application by hand. When running in device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ser is invoked automatically and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s by itself when all work is done. If you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outs too (see the description of the MENU keywor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55 for information about how to do this), DEVIL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 the default configuration without any ac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. So you can turn on your computer and do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tuff (going to the bathroom after waking up :-)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he system is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opied the necessary files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s you are done with the basic installation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now create your CONFIG.SYS and test it with DEVIL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ation mode just by calling it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If DEVIL finds no errors and it makes the menu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hem to be, you can try it "in real world".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you have been working on over the CONFIG.SY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ot drive and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recommended, that you do not use your r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file when developing a new boot script. DE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tested by several persons and it showed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ous problems. Although we did not encounte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ous crashs it can happen and then you would proba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reboot your computer. If you then work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al" CONFIG.SYS, the script surely wouldn't be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nd DOS!) would like it to be. So do your develop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copy of CONFIG.SYS. If it works well, cop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evelopment-file' over your CONFIG.SYS and reboo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EVIL encounters some parsing errors during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 (in "boot manager mode") you can choose a "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". This will have the same effect as if you had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ty CONFIG.SYS file. (Note that the CONFIG.SYS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hanged! Only the information in RAM is cleared!).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note, that this does not skip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. If the execution of AUTOEXEC.BAT would 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in this case it seems to be a good idea, to re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the Shift-Key if you use DOS 6.0 (or abov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event DOS from processing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. If you do not have DOS 6.0 or above, bu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 DOS 5.0, this would be a good time to use a boot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How DEVI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DOS boots, it loads the CONFIG.SYS into mem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some preprocessing. If a program (or device driv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his image in a proper way, DOS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ing using the new information patched into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odification is the main task of DEVIL.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, that DEVIL changes, removes or adds any drive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by itself, but rather tells DOS which drive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to load. Likewise DEVIL cannot mod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of the system when it is completely sta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change the system, you still have to re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ight be necessary to have som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manager selections when the AUTOEXEC.BAT is exec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DOS version 6.0 or above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s to pass information to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prior to 6.0 (as 5.0), cannot set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while processing the CONFIG.SYS. In this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device driver capabilities of DEVIL.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explained shortly in the following para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 can install a device driver that keeps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e selections of the boot manager menus.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access to this information you can use DEVILINF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scription on how to use DEVILINF please refer to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the DEVIL script is now block structured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obvious how the lines are ordered in the f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image. If you are interested (and you re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) please refer to the section "Order of lin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ing CONFIG.SYS" on page 73. (Recently we foun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icle about the order of lines processing by DOS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icle told us some strange things and we will tak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r look at it. So if you have some real trick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with the order of CONFIG.SYS statements,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y heavily on the information we presen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DEV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General interface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 uses a more or less SAA conform user interfac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ue to a so called "Turbo Vision Library". If you d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work with programs that use this library too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will have no problems using DEVIL - you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this section. What should be mentioned too: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 is able to work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DEVIL gets started, you can see a "Menu Line"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f the screen and a so called "Status Line"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. The space in between is call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sktop". The menu line contains at the right hand 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kind of a clock. It shows the current tim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s, minutes and seconds. The status line contain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right hand side a "memory display". This shows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space is left for the program to use. (If this ru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low (around 16000 or so you should think about ma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oot script a little sma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start with the "status line" and the "menu l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item on the status line is the entry "F10 Menu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you can press the F10 key to activate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There will appear a selection bar in the menu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moved with the arrow keys. If the bar is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r left menu entry (the one with the three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beneath another) and you press Enter or the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key, there will come up a submenu.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("About"), which is now selected. If you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, this menu entry is chosen an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is done. (Here an "about message box"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 not have to go into the menu with the F10 key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ake a look at the menu line, you will see a lett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entry that is some kind of hilighted. In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" this is the letter 'F'. You can press Alt+F (h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the Alt key and press the F key) to activat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Once the menu is activated, you can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lighted letter of an entry to select it. (The fa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n the menu line can be activa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a mouse, simply click on the entry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take a look at some kinds of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ctivate the entry "_|About" there comes up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ith some text and a button inside. Th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text "OK". I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(actually on the frame) you can see some kind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. When using a mouse you can click in this box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ill be closed. This applies to all window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is box in the upper left corner. This ki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(with, for instance, buttons) is called a "dialog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"About" dialog is a very simple one. So lets tak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at a more complex one to see what can be don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he menu entry "Options|Common..." (this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entry "Options" in the main menu (menu lin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comes up a submenu and therein select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mmon..."). You can see a dialog with two butt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other things in it. The two buttons in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f the dialog are the "OK"- and the "Cancel"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. The left section of the dialog contains two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. Here you can enter text (actually you shoul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umbers at this point). If the dialog is show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line with the label "COM:" is focused. This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nter text in it.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the second input line ("IRQ:") you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focus to this input line. When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be done simply by clicking on it.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, you can press the Tab key (or Shift+Tab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irection) to move the focus. (Just play aroun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nd you will see how it work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input line has a label "COM:". Here th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' is hilighted. This means you can press Alt+C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cus to this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have focused the "OK"-button, you can se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letter 'K' is hilighted. So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ess" the "OK"-button, you do not have to use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"tab" to the button; you can press Alt+K. The "Cancel"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does not have any hilighted letter.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ss ESC the same happens as when pressing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 If you move the focus to a button,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to activate the button. (You can press Enter to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Enter is treated in several ways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that is currently focused.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se interfaces this may confuse you more or l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f you remember that you can press Space, i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ici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one of the input lines is focused, the "OK"-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a special colour. (Surely you can see this only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colour monitor.) The hilighted letter ('K') h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 yellow. But the letter 'O' is coloured blue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at the "Cancel"-button, you can see that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are black. The blue 'O' indicates that the "OK"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is the default button. If there is no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(for instance you enter text into an input line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ress Enter to activate the default button (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urrently the "OK"-button). This implies that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ve to press Enter when changing the text in an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Simply enter the desired text into an input lin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focus to the next item you want to use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ess Enter all the values set in the dialog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ed (if they are valid) and the dialog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a lot of users that have difficultie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behaviour (Enter having activat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 and not moving the focus to the next 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). So there will be a flag in future vers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Enter moves to the next item instead of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button. So each user could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haviour for his personal needs. But since this i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 not the final release it is not yet implement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f you miss it hardly, please wait f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ocused item in a dialog is not used to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 (like input lines), you do not have to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key to move the focus. This means, if there comes up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 with for instance only two buttons, say "Yes" ('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lighted) and "No" ('N' hilighted), you can press 'Y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' without holding down the Alt key. When pressing 'Y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Yes"-button would be activated, 'N' would act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No"-button. If you have an inputline focused,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press the hotkey without holding the Alt-key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enter the hotkey character into the line, but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ctivate the item with this hotkey. By the way,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press the Alt key if you like to activ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otkey", you are alway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DEVICE mode / SIMUL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 works in two modes. DEVICE mode is used when sta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device and SIMULATION mode is used when start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command line. The main difference for the user 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available menu entries are different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ce you cannot change the options when be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mode, so the Options menu is not available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VICE mode has only one purpose: To manage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nfigurations for booting. Anything else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in DEVICE mode, is only for informati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information or someth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MULATION mode is used to adjust options,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CONFIG.SYS has a correct script, and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DEVICE mod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being in DEVICE mode there are the following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_"                          System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bout"              Display vers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"                       File dependent 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xit"               Exit DEV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lear Exit"         Exit with CONFIG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can"                       Parsing/Patching et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evice"             Scan the CONFIG.SY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estart Menu"       Restart the BM-Menu et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xecute Menu"       Do the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Patch Menu"         Create the patch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Patch To Memory"    Patch the list 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isplay Errorlist"  Show the errors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isplay Patchlist"  Show the lines to be p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isplay Keeplist"   Show the "kept ite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indow"                     Window moving et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ize/Move"          Resize and move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Zoom"               Zoom/Unzoom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ascade"            Cascade windows on desk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ile"               Tile windows on desk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Next"               Select nex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lose"              Clos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xit!"                      Exit DE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1 "_|Ab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ctivating this menu entry, a so called "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window" is displayed. This window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the version of DEVIL, how you can r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, and other things (registered or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2 "File|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entry can be used to exit the DEVIL program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borted the execution of the boot manager menu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whether to clear the CONFIG.SYS imag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. For details about cleared CONFIG.SYS images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the explanation of the "Clear Exit" entr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iting DEVIL there comes up a question wheth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 want to do that. You can answe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- or the No- button. If you do not want that ques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options for DEVIL. For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this, please refer to the Options-sec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on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3 "File|Clear 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entry is used to exit the DEVIL program and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lear the CONFIG.SYS image in memory,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 any drivers from being loaded. This appli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rivers (or statements) that were placed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s "DEVICE=DEVIL.EXE" and "REM DEVILEND". Supp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borted the boot manager menus and now want to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. The CONFIG.SYS image in memory would contai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rs (and statements) that you put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. And they would all get loaded, and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result in a hanging system. To prevent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choose this menu entry. The CONFIG.SYS im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leared and no sections of the boot scrip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is does not change the file CONFIG.SYS!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are done only in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AUTOEXEC.BAT is not skipped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f your AUTOEXEC.BAT depends heavily on the choic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, it might not be a good idea to let DOS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OEXEC.BAT when the CONFIG.SYS was not 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. Usually this can be prevented by a car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 of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4 "Scan|Dev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entry is automatically activated when DE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 in DEVICE mode. (This behaviour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ing some options. For information about this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the Options section in this documentation on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borted the boot manager menus (by pressing ESC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-button on the first menu), you can restar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is menu entry. It is safer to choose "Re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" if you want to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you cannot choose this menu entry, if you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d "Patch To Memory". Since then the memory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ONFIG.SYS will be changed, DEVIL would not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information. So DEVIL prevents calling thi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entry lets DEVIL scan the imag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that lies in memory. When scanning comp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errors, DEVIL executes the function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when choosing "Restart Menu". This will do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, patch list creation, memory patching and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, the automatic termination of DEVIL.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please refer to the explanation of "Re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"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recommended that you read th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orted Bootmanager Menus" on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5 "Scan|Restart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entry gets activated, DEVIL doe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ecute the boot manager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 the patch list (will be patched into mem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atch the new data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item in the list will only be executed, if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no errors during the one before. So if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while executing the boot manager menus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ver come to the patch list creation and th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ing. Equally, if there is an error during pars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.SYS image, those three items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ake a look at the "Scan" menu, you will see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hree entries which correspond to th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s list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"Execute Menu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"Create Patchlis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"Patch To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ctivate all the three menu entries (on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), nearly the same is done as if you chose "Re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". The main difference is that all these ac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automatically, and not separately/manually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entry mainly exists, for that you easily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if you once aborted the boot manager menus. So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(perhaps accidentally) aborted the menus, choo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entry, and all will be the way it would be u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recommended that you read th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orted Bootmanager Menus" on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6 "Scan|Execute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entry will execute the boot manager menu(s)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never get in touch with this unless you abo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of the boot manag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hoosing this entry, you can try the boot manager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 patch list creation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f you aborted the boot manager menus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restart by choosing "Restart Menu" instead of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recommended that you read th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orted Bootmanager Menus" on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7 "Scan|Patch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entry is used to create the list of stat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hall be processed when DOS continues to boo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Usually this is done automatically, unles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 the execution of the boot manag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tch list depends on the selections made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of the boot manager menus. So this menu ent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available, if the boot manager menus were at le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borted the boot manager menus, and you di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"Restart Menu", you have to select "Execute Menu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Patch Menu" (the third must be "Patch To Memory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you would not have a changed (adjusted) "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" in memory. More information can be found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orted boot manager menus".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he according section on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8 "Scan|Patch To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entry patches the new boot script imag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 This image will then be used by DOS to sta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you would never have to worry about this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 abort the boot manager menus. But i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s, you can restart by choosing "Restar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way would be to activate the three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xecute Menu", "Create Patchlist" and "Patch To Memor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yourself and then exit DEVIL. Note that this menu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nly available, if the entry "Create Patchlist"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d at least once. More information can b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"Aborted boot manager menus"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ad the according section on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9 "Scan|Display Error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some errors in the script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ected and displayed immediately after parsing. Perha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like to have a look at them once more later.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his menu entry and the list of errors (if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any)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10 "Scan|Display Patch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chosen the configuration from the menus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heck out which lines are used by activating thi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entry. There will be shown a list of all the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ill be used when DOS continues booting. (the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EVIL will patch into memory) Note that you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"Patch Menu" if you did not use "Restart Menu"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d "Execute Menu"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11 "Scan|Display Keep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ntry lets you have a look at the data tha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hrough the DEVIL-device. (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VIL device, refer to the appropriate section on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VIL device can be easily used with the DEVIL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For information about this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section on page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12 "Windows|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most of the entries in the Windows submen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or less useless. They are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there is a problem when using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trl-key - for instance Ctrl+F5. If you op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via "File|Open File..." (in SIMULATIONS mode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to move the dialog by pressing Ctrl-F5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some strange things and the system may cras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blem is currently trying to be fixed, but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lear when it is solved. It seems to be a bu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Turbo Vision Library"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13 "Ex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ntry is just the same as the "File|Exit" entry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 thing is that you do not need to drop down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enus. You simply have to click on this entr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ly this entry is used to enable the ESC ke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the application. This means, you do not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+X or walk through the menus, simply press ESC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DEV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Aborted boot manag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DEVIL is starting in DEVICE mode, it usually be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sing and menu execution by itself. (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ur by modifying several options;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please refer to the explanation of DEVI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on page 30.) If you are in the first menu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"Back"-button (or the ESC key) the complete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menu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be useful, if you want a clear boot. This mea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statements in the CONFIG.SY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DEVIL.EXE and REM DEVILEND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image. Note that, if you put some lines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DEVIL.EXE or below REM DEVILEND, these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moved. You can make a clear boot by choo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entry "File|Clear 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possible, that you aborted the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identally. Then you have to find a way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manager menus. You can restart by choosing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"Scan|Restart Menu". If you did so, anything will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just if you never aborted the menus. If you pref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"detailed" way, you can choose the entries "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", "Patch Menu" and "Patch To Memory" (ou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can" menu) on after another. This will be near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, as if you chose "Restart Menu". The only dif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at "Restart Menu" can terminate DEVI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the options are set properly). Using th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menu items you have to terminate DEVIL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you can restart with the "Device Scan" entry to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f you once called "Patch To Memory"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image of the CONFIG.SYS is destroyed. If you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rescan the memory image, DEVIL would not find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So the menu entry "Device Scan"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d if you once chose "Patch To Memory".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, you can only restart by choosing "Restart Menu".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reason why you absolutely had to call "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" instead of "Restar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iting DEVIL you might be asked, whether or no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clear the config image in RAM. So if you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tch To Memory" and you want to keep the choices fo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, do not choose "clear exit" (usually answer "N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EVIL asks you abou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abort the menus you do not have to wo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all this. DEVIL automatically starts scann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s menus, does patching and terminates. Th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 you have to do, is making your selection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manag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SIMULATION mod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being in SIMULATION mode there are the following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_"                          System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bout"             Display vers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"                       File dependent 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Open File"         (Currently not implement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ave File"         (Currently not implement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ave File As"      (Currently not implement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hange Dir"        Changes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OS Shell"         Executes a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xit"              Exit DE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can"                       Parsing/Patching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n-Device Scan"   Choose the CONFIG and par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Restart Menu"      Restarts the menu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xecute Menu"      Do th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atch Menu"        Create the patch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isplay Errorlist" Show the errors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isplay Patchlist" Show the lines to be p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isplay Keeplist"  Show the kep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ptions"                    Options related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mmon"            Change comm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evice Mode"       Change DEV mod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imulation Mode"   Change SIM mod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ave to EXE"       Save al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efault"           Restore options to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indow"                     Window moving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ize/Move"         Resize and move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Zoom"              Zoom/Unzoom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ascade"           Cascade windows on desk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ile"              Tile windows on desk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ext"              Select nex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lose"             Clos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xit!"                      Exit DE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1 "_|Ab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ctivating this menu entry, a so called "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window" is displayed. This window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the version of DEVIL, how you can r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, and other things (registered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2 "File|Open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entry is currently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3 "File|Sav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entry is currently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4 "File|Save File 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entry is currently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5 "File|Change D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entry enables the user to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from within the program, without exiting to 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erhaps you need this some time and since this was eas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plement, here you can us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6 "File|DOS She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hoosing this menu entry, DEVIL launchs a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o do something in DOS and do not want to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, you can use this menu entry. If you want to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VIL type EXI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7 "File|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entry can be used to exit the DEVIL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iting DEVIL there comes up a question wheth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 want to do that. You can answe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- or the No- button. If you do not want that ques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options for DEVIL. For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this, please refer to the Options-sec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on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8 "Scan|Non-Device Sca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being in simulation mode, you have to choo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entry to test a CONFIG.SYS script.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file that shall be used. Once you have chos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the rest is done automatically. This means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parsed, the menus are automatically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patch list will be created (when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is done). Of course the "Patch To Memory"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. Since we are in simulation mode,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image in RAM and therefore nothing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you can call DEVIL from DOS command lin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name of the boot script file as a parameter.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ce being at C:\ you could call "DEVIL CONFIG.SYS"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a parameter, DEVIL tries to load the accor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does all the parsing etc.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DEVIL does not terminate by itself when the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menus are done (in simulation mode!).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DEVIL manually. (It surely would be of no gr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if DEVIL would exit automatically when be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ation mode.) Note furthermore that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ehaviour by adjusting some options.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this, please refer to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on page 30 ("DEVILs op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9 "Scan|Restart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entry gets activated, DEVIL doe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ecute the boot manager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 the patch list (will be patched into memor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in devic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item in the list will only be executed, if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no errors during the one before. So if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while executing the boot manager menus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ver come to the patch list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ake a look at the "Scan" menu, you will see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entries which correspond to the two a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"Execute Menu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"Create Patch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ctivate all the two menu entries (on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), nearly the same is done as if you chose "Re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". The main difference is that these ac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automatically, and not to b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ly/manual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entry mainly exists, for that you easily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if you once aborted the boot manager menus. So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(perhaps accidentally) aborted the menus, choo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entry, and all will be the way it usually 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recommended that you read th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orted bootmanager menus" on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10 "Scan|Execute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boot script is parsed successfully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ly activate this menu entry. This will en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check whether all choices in the boot script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. This way the file is not read and parsed onc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f you work under some kind of multitas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, and you are changing the script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task, it will not be reloaded and parsed wit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entry. To have this done, you must choose "Scan|N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is menu entry does not invoke "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list" afterwards. You have to call it by hand (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tch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11 "Scan|Patch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hoosing this menu entry, DEVIL creates the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that would be patched into memory when be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mode. Since we are now in simulation mode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s only to let you get information, whether DE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create the right boot script, or if you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ipt the way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12 "Scan|Create Keep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entry is used to create the data tha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the DEVIL device. For detailed information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the appropriate section in the documentation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13  "Scan|Display Error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some errors in the script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ected and displayed immediately after parsing. Perha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like to have a look at them later. Then choo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entry and a list of errors (if there were any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14 "Scan|Display Patch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chosen the configuration from the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menus, you can check out which lines are us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ing this entry. There will be shown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s that will be used when DOS continues booting (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mode). These lines will then be patched into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n DEVIL runs in devic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you have to activate "Scan|Patch Menu"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self if it is not done by DEVIL automatically to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ing statements here. Whether DEVIL doe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or not, depends on the options or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ed boot manager menu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more note that if you check your boot scrip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ctivate "Execute Menu" several times, do not fo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 "Create Patchlist". If this is not done,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a look at the patch list, you would see the lis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previous "Execute Menu" calls and no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15 "Scan|Display Keep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 is able to install a device driver. This driver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determine which configuration was chosen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of the CONFIG.SYS. This can be necessary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MS-DOS 5.0 (or below, if it works). Since there ar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s available during process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, you would never know of the selections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once in AUTOEXEC.BAT. To get some information 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, you can use the utility DEVILINF and this will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vice mentioned above. For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fer to the appropriate section on pages 76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entry is used to take a look at the data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ll be supplied by the DEVIL device. Do not forg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"Create Keeplist" before you call "Display Keeplis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therwise you would not get the "newest"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16 "Options|Commo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ntry is used to change options that are comm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and simulation mode. Currently this applies on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 settings. You can change the COM port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used for the mouse driver. For a detail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fer to the explanation of DEVILs options on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17 "Options|Device Mod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can change all the settings that aff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ur in device mode. For a detail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fer to the explanation of DEVILs options on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18 "Options|Simulation Mod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can change all the settings that aff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ur in simulation mode. For a detail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fer to the explanation of DEVILs options on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19 "Options|Save To EX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his entry to save the options (if you have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) to the EXE file (DEVIL.EXE). There does not exis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, the information is stor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file. DEVIL tries to detect whether the EXE is ru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d and if so, refuses to save the data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is used as device too and therefore cannot be run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d. EXE files can be processed differently as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rom command line. The packer would not get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being in device mode and so DOS would jump into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not yet unpacked; the system surely would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hoose the menu entry there comes up a dialog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s you whether you really want to s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. So if you accidentally activate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, you still can prevent DEVIL from sav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20 "Options|Default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entry lets you restore all the options to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alues. Note that this applies to all option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mode, simulation mode and common. So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mouse settings and you reset the option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alues, do not forget to adjust your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to the right value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you have to activate "Options|Save To EXE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m permanently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ctivated this entry there comes up a dialog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sks you whether you really want that. This prev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from accidentally destroying your perso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21 "Windows|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most of the entries in the Windows submen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or less useless. Mostly they are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there is a problem when using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trl-key - for instance Ctrl+F5. If you op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via "File|Open File..." (in simulation mode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ry to move the dialog by pressing Ctrl-F5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o some strange things and the system may cras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blem is currently trying to be fixed, but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lear when it is solved. It seems to be a bu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urbo Visio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22 "Ex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ntry does just the same as the "File|Exit"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vantage is that you do not need to drop down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enus. You simply have to click on the entr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ly this entry is used to enable the ESC ke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the application. This means, you do not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+X or walk through the menus; simply press ESC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DEVI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DEVIL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of the two modes (device and simulation)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main option sections. A third section applies to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you have to select the menu entry "Options|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E" if you want to save the settings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Comm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on options contain only mouse settings.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are needed when DEVIL loads its own mouse dri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ation routine is currently not capab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ing which port and IRQ the mouse is using.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 supports only serial mice. This means DEVIL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a bus mouse or anything like that. If you re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his, send me a note and I will see whether i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COM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alue defines the COM port which shall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se driver. The value defines the number -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rt address. The number can range from 1..4. DEV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look in the BIOS Data Area for the port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DEVIL currently does not check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are valid. So you can define a port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y 356, but this will at least prevent the 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IRQ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alue defines the IRQ which shall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driver. Usually these values are IRQ 4 for COM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RQ 3 for COM 2. DEVIL does not check whether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 together (with the COM value). So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right number or the mouse driv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. Currently the mouse driver only supports IRQ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than 8 (IRQ0..IRQ7). So if you have a system,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Slave-PIC-IRQs please send me a note and I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whether it shall be implemented. Note that DEV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check whether the values are in valid r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ll. So you might enter values like 299 or -02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at least prevent the mouse driv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ing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Device M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are the same as the simulation mode op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exception that they take effect only in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For instance you may want to have the Are-You-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 when terminating DEVIL in device mode but no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ation mode. Then you have to enable the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mode options and disable in the simulation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 But lets take a look at the options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Sta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efines whether or not DEVIL starts scann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sing of the CONFIG.SYS image automatically whe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tarted. By default this is set On. This way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need to do anything except selecting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rom the boot manager menu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rthermore the "auto exit on success"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, DEVIL will terminate automatically. And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outs in your boot script, you can provide a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that will be chosen, if no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mouse action is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Exit on Err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occurred errors during parsing,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, and so on, DEVIL terminates automatically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set On. In this case DEVIL will show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the errors which were detected befor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s. It is probably not a very good idea to 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is option in device mode. If there was an err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L would not have been patched the boot script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emory. Therefore the original image is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. And this will usually lead to a 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If DEVIL will not automatically exit,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ssibility to clear the config image ("File|Cl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"). Therefore this option should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Exit on Succes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option is turned on, DEVIL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after patching the new config image (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were no errors). By default this option is 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. So you only must choose the configur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manager menus and if you completed the last men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L will terminate automatically. If you further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imeouts, you can provide a default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nfig will be installed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 key or mouse button within the tim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 Box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DEVIL tells the user about the results of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on. If this action was successfully, it migh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necessary to inform about that, because if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e an error, it would have been shown. So if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es no message, the user know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d without errors. For instance if you sa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to the EXE file (in simulation mode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L informs the user whether this comple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s. Turning this option Off, will prevent DEV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elling the user about the success.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errors, they are displayed, no matter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set. (Note that "Save To EXE" work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ulation mode. This means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haviour after saving, you need to change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Optio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YS Ex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YS is an abbreviation for "Are You Sure".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option is turned On, DEVIL will ask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erminating, whether he really wants that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turned Off, DEVIL just exits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pressed Alt+X or ESC (when nothing on the desk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ctive - like dialogs etc.) without warning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. In device mode this option should be 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. If you accidentally pressed ESC once too mu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L would perhaps exit without warning. Perhap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not make any choice and no config image is pat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. So the system probably would hang, if it wa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ntinue booting. Note that the "Are-You-Sur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only arises if you once aborted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menus. Usually, when there were no err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parsing, menu execution etc., DEVIL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itself without warning or such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 when Start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option is turned on, DEVIL makes some kind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p when it starts menu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BIOS versions (we found it with a AWARD BIOS)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ep shortly before they start loading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disk. So if you are busy making coffee and you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outs you may return to the computer and it is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system startup. It would be a nice thing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would beep something to request users atten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we decided to implemen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Own Mou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L supports a serial mouse even if there is no 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present. Therefore DEVIL installs its own 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if none is present. If DEVIL hangs dur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, you can turn Off this option. The 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is only installed, if there is not yet a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system. This means, if you load the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DEVIL, the own mouse driver will never b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wise, this option has no effect in such cases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 mouse driver in the system, DEVIL tri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its own one. And if you prefer to have no 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, simply turn this option Off. (Do not forg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the configuration to the EXE file, otherwis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will not affect the next start of DEV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defines whether or not the DEVIL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ll be installed. This device is used to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the selections in the boot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fter processing the CONFIG.SYS (say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processes AUTOEXEC.BAT). For det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please refer to page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DEVIL to proceed automatically when it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evice (say boot manager), you have to tur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uto Star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uto-Exit on Succ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ay, you only have to select the configura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otmanager menus and all the rest is done by DE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you can use timeouts. With timeouts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a default configuration that will be chosen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does not press a key or mouse button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ou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o options mentioned above are turned On by defa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you do not have to worry about it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Simulation M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are the same as the Device mode op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exception that they take effect onl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ation Mode. For instance you may want t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-You-Sure dialog when terminating DEVIL in Devic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ot in Si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Sca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simulation mode this option is not used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se a script file, DEVIL start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ning. If there is no script file chosen, DEV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not have anything that can be parsed. So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make great sense to implement this opti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Exit on Err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were errors during parsing of the script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L will terminate automatically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On. Perhaps you like it turned On, because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at the errors and if you close the display dialo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L will terminate automatically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start your editor to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Exit on Succes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determines whether DEVIL should term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after processing of the boot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, or not. If it is set On, DEVIL will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after executing the boot manager menus, cre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ch list and doing all the other stuff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only, if there were no errors during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found it not very useful, to turn this option 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you would not be able to restart the menu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a look at the other possibl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 Box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DEVIL tells the user about the results of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on. If this action was successfully, it migh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necessary to inform about that, because if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e an error, it would have been shown. So if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es no message, the user know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d without errors. For instance if you sa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to the EXE file DEVIL informs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this completed without errors.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Off, will prevent DEVIL from tell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he success. However, if there are errors,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isplayed, no matter how this op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YS Ex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YS is an abbreviation for "Are You Sure".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option is turned On, DEVIL will ask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erminating, whether he really wants that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turned Off, DEVIL just exits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pressed Alt+X or ESC (when nothing on the desk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ctive - like dialogs etc.) without warning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. In Simulation mode it might be a good idea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this option off, since there is nothing impor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an be lost or accidentally modified (excep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d option settings - but they can easily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Own Mou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L supports a serial mouse even if there is no 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in the system. Therefore DEVIL tries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own mouse driver if none is present. If DEVIL ha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is installation, you can turn Off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se driver is only installed if there is not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river in the system. Usually you should alread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ouse driver loaded in DOS mode (when the system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ly booted). So if you need a mouse DEVIL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need to install its own driver. But sin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is already in the code, and perhaps you m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e situations in which you like a mouse;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ed and 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4 The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: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: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mod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Start:  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Exit on Error:    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Exit on Success:  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 Boxes: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YS Exit: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 when Starting:    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Own Mouse:        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Device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ation mod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Start: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Exit on Error:   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Exit on Success:  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 Boxes: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YS Exit: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Own Mouse: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Syntax of DE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id not work with previous versions of DEV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kip the following indented paragraph: ("old DEVI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DEVIL version prior to 1.0; "new DEVIL" means DE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above or equal to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versions of DEVIL (prior to 1.0) us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 DEVICE=DEVxxx to build up the boot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NFIG.SYS). During the continued use of DEVIL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me clear, that this is some kind of confus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very clear to read. Likewise the syntax itself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complicated. So it was necessary to find a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to build the script. Now the syntax is some ki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structured. There is no big bunch of line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, but rather an easy to read (or understan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 block for each menu, window, includ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like that. If you got familiar with the 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, We are sorry for letting you learn a new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, but we think it is now much easier to chang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ent boot script, or develop a boot script at a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quite concerned about rewriting your w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and with much effort created boot script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choose a conversion utility. It can convert an ol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CONFIG.SYS into a new format CONFIG.SYS.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some restrictions that you have to tak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nything that has no equal sign after its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uch as SET) will not be proces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er. This is due a bug in the old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ser. But you can REM it out and look a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.SYS and then remove the REMs.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in 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new DEVIL syntax does not support edi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t. During the use of the old DEVIL there ar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problems with edit lines. Under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rcumstances the use of edit lines le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ash the CONFIG.SYS image in memory (not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). Because the old DEVIL syntax was rej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re should be a new syntax, the edi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currently not yet implemented (and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 are not fixed). They would hav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e some time of programming which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 during this early stage of the new DEVIL.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act is, you cannot use edit lin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ment and so they are skipped during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you really need edit lines, please keep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old DEVIL until the new one supp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have important lines before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=DEVIL.EXE, do not forget to add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ly to converted CONFIG.SYS file.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es to lines that were 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=DEV.END statement. The converter skips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o they could be lost, if you do not add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urrently the windows (TOP, BOTTOM)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ght have added to your menus are not conver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ask you to add them manually, since window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w supported in a much easi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nd of old-DEVIL-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 Short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ort introduction will show you in a kind of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you have to use the new DEVIL syntax. For a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explanation please refer to the deta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here we 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important thing is, that the CONFIG.SYS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DEVIL is not located at the root of the boot drive,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orget to supply the path where to find the DEVIL.EX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: DEVICE=drive:\path\DEVIL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line is not present, DEVIL never would get sta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is is surely not the thing the user wants (or DE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tended to do). The second-important thing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is used to determine the end of the CONFIG.SY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in memory. Under MS-DOS it is nearly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end of the image without such an indicator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require to analyze internal DOS boot up cod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surely change from language to languag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(sub)version to (sub)version (of DOS). S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 is an sufficient way to handle the situ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that follows this line is ignored by DEVIL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ut there anything you want, but why having a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when not using its capabilities? (The lines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DEVILEND are not skipped by DOS, they are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after execution of DEV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that shall be processed by DEVIL must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two lines mentioned above (DEVICE=DEVIL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M DEVIL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thing the CONFIG.SYS probably should contain,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definition. This is done by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wo lines always enclose a menu. The only thing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 has to be added is a name for the menu ("&lt;name&gt;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follows directly the MENU keyword. This name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string without any spaces or anything else that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separators. Currently the name must consist onl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and numbers. (There always must be a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let DEVIL know which menu shall be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, you have to put exactly one menu with the nam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CONFIG.SYS. Since all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are made upper case by DOS when booting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rs are case insensitive. This means DEVIL tre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ain' and 'MAIN' as the same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e minimal boot scrip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not do anything useful since it contain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entries. DEVIL would not have to do anything. So l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t least one entry. This is done by inserting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his is the string to be shown in the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ll that is needed to start an entry defin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oted string behind the ENTRY keyword defin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that will be shown in the menu when i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screen. An entry *must* have such a quoted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quotes can be any characters except quot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lace several lines below the ENTRY defin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stance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e currently developed script looks that wa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 CFG001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his is the string to be shown in the menu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est this script by simply executing DEVIL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command line and load it via "Non-Device-Scan"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an menu. If DEVIL finds any errors in this scri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let me know because this really should not happ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information about how to reach me,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the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use can a boot manager have, if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to be selected? So lets add a second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is menu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 CFG002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his is the string to be shown in the menu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And this is the second entry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PRINTER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ry this script with DEVIL, you will notice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first no entry is selected. If you would press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the OK button) the current selection is accepted,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is chosen, and therefore none of the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 would be installed (when used as a r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select one entry you have to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bar over the appropriate and then press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ld DEVIL version did select the current focused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user pressed Enter, but this is current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ed in the new DEVIL. So remember to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key to activate 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this menu is quite small, lets add another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enu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 CFG003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his is the string to be shown in the menu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And this is the second entry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PRINTER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And this is the third entry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MOUSE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suggest to try this script with DEVIL in sim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When doing so, you will notice that,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entry, the one that was selected before, is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elected. This behavior shall be is called radi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. This works like so called radio buttons.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can be chosen, while all others will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you would like to have both ANSI.SYS and MOUSE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. But sometimes you need only ANSI or only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how to solve this? You could put as many rad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menu entries into the menu as are nee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 all the possible combinations of ANSI and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this would be four entries. But what if PRINTER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ll be chosen the same way? This would cause 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. Although DEVIL supports a nearly unlimite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ntries in a menu, it would be much better to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e solution for this problem. And the solution is: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s. An entry is defined to be a check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by placing the CHECK keyword behind the entry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first lets make all three entries to check sel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e will explain them in one of the next paragraph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script looks that wa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 CFG004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his ... to be shown in the menu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And this is the second entry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PRINTER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And this is the third entry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MOUSE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ry this file with the DEVIL simulation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you can select and unselect each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ly from the others. So unlike with rad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s, if you want an entry to be unselected (an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lected), you have to unselect it explicitly.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unselected by choosing a diffe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haps you want the mouse driver installed in most c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refore want it to be selected by default.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DEFAULT keyword at the end of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line. So it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 CFG005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his is ... be shown in the menu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And this is the second entry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PRINTER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And this is the third entry" CHECK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MOUSE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rocessing this menu you can see, that the thi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s selected by default. (The order in whic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keywords on the ENTRY line does not matter -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restriction is to put it behind the entry tit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keyword RADIO too, but since RADIO is assu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you do not have to put it on the line. Bu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like you can do so. If you placed both CHECK and RAD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ame line, the one is used that is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most on the line. (for instance in "REM ENTRY "tit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CHECK RADIO DEFAULT" this entry would have rad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haps you do not like the menu title that is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. You can define another title by using the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. For instance you can change the MENU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to the one used in the following scrip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 CFG006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 TITLE="Main Menu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his is ... be shown in the menu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And this is the second entry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PRINTER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And this is the third entry" CHECK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MOUSE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is now titled "Main Menu" (without the quo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). The title has to be enclosed within quote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any characters (including spaces)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the menu window is center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haps you do not like it that way and you want to se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upper left corner. To do this you have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 keywor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 CFG006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 TITLE="Main Menu" POS=0,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his is ... be shown in the menu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And this is the second entry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PRINTER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And this is the third entry" CHECK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MOUSE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ay you can move the window to nearly any posi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If you like to change the size of the wind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use the SIZE keywor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 CFG007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 TITLE="Main Menu" POS=0,0 SIZE=70,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his is ... to be shown in the menu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And this is the second entry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PRINTER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And this is the third entry" CHECK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MOUSE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fer to set the position and size with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use POS=0,0,70,8. This is the same as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POS=0,0 and SIZE=70,8. By default (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POS keyword) the position is determined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window that is centered on screen. The siz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rom the individual contents of the menu.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s taken and the most wide entry is used to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. The height is set that the entries and the butt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enough space in the menu window and the entries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scrolled. If the width exceeds the text wid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deo mode, it is cut. If the height exceeds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of the video mode the window is adjusted to f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ly the remaining screen, and the entry lis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ed, so that no entries are lost. (You can try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file CFG008.SYS - it is not included with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, because it is not very important for syn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complete description of POS and SIZE keyword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the detailed syntax descript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 supports windows that can be attached to menus.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is defin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WINDOW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WINDO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o supply a name for the window. As with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ame can consist only of letters and number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must follow immediately the WINDOW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window should contain some text. Text is defi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ing a TEXT definition line between the two lines R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and REM WINDOW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TEXT "this is a window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o put a quoted string behind the TEXT keyw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quoted string can contain any characters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s and line feeds. So lets add a window to the menu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 CFG009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 TITLE="Main Menu" POS=0,0 SIZE=70,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ETWINDOW Main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his is ... be shown in the menu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And this is the second entry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PRINTER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And this is the third entry" CHECK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MOUSE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WINDOW MainWindow POS=40,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TEXT "Choose among the drivers to be install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TEXT "Press Space to toggle the selectio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WINDO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ttach the window to a menu, you can use the SET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. It must be followed by the nam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to be attached. If it does not exist, DEVIL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n error message according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worry about positions please notice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are centered by default. That means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and a window without any special position set,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will be centered on screen and surely the window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) will not be complete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ttach quite a lot of windows to a menu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his by attaching the same window several tim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are all at the same position and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. Currently only the window itself is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size and position. This means, you cannot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or size of a window when onc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definition line. (This means: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window in two menus, but not at the same 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screen, you will have a problem. It works only with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and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way to attach a window is the WINDOW= keyw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ust be used in the MENU definition line.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example for information about how to do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 CFG010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 TITLE="Main Menu" POS=0,0 SIZE=70,8 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=SecondW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ETWINDOW Main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his is ... to be shown in the menu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And this is the second entry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PRINTER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And this is the third entry" CHECK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MOUSE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WINDOW MainWindow POS=40,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TEXT "Choose among the drivers to be install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TEXT "Press Space to toggle the selectio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WINDO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WINDOW SecondW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TEXT "This just shall be a furth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TEXT "window to be attached to the main menu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WINDO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probably could see if you tried this samp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VIL simulation, the "SecondWin" window was c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screen. (Because there was no position defined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sition and size of a window can be set the same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t is done with menus. If you put too much text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, it will not be scrolled - the text is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ike to have centered text in a window, thi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very easily. You can put some format definition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 of the text line.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trates the possibilities of text formatt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 CFG011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 TITLE="Main Menu" POS=0,0 SIZE=70,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ETWINDOW Main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his is ... to be shown in the menu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And this is the second entry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PRINTER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And this is the third entry" CHECK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MOUSE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WINDOW MainWindow SIZE=60,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TEXT "\lThis is left justified tex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TEXT "\cThis is centered tex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TEXT "\rThis is right justified tex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WINDO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formatting can be done with ENTRY lines too.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your entry lines to be right justified,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"\r" in front of the title. Note that these forma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only used if they are at the start of the string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ce "Text\cText" would not be centered. The ca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characters does not matter, since the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made uppercase - so "\c..." and "\C... mea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want to get deeper into the script synta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obably be all you must know in order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mple boot script. If you think you need "Include"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mmon"s you should continue reading. If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ed so far will suffice and you want to go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syntax explanation, you can skip to the next b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("Detailed explanation"). This can be foun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ext will provide an introduction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, Commons and 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need several lines inside of each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not place a copy of them into each ENTRY blo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this, you should use a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is requires, that there is no sophisti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for loading the drivers or placing the state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stance it suffices to place the SHELL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nd some other comparable lines) in front of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. Suppose you need the following lines in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DOS\COMMAND.COM /P /E:20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=20,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enclose these lines with a COMMON block.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 block is defined by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OMMON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OMMO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o supply a name for the common block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it in menus. As with menus and windows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onsist only of letters and numbers. Any lin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laced between REM COMMON &lt;name&gt; and REM COMMON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ng to this common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OMMON MainComm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=C:\DOS\COMMAND.COM /P /E:20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=20,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=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OMMO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this common block must be attached to a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therwise it would not be included at all and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ve any SHELL statement in your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). The block is attached by using the SETCO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. This must be placed on a separate lin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ing CONFIG.SYS m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 CFG012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e will furthermore use a another sample script; clo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lity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 TITLE="Main Menu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ETCOMMON MainComm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Use HIMEM.SY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Use HIMEM and EMM386"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EMM386.EXE 4096 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Use no memory mana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OMMON MainComm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=C:\DOS\COMMAND.COM /P /E:20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=20,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=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OMMO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is common block is finally placed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the menu. If you want to place the common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, you must use the END keyword. ("REM SETCO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Common END") There is a START keyword too, but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treated as a start common by default,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the CONFIG.SYS sample above,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the three lines in the common block be used by 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s that you select from the menu, are placed be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s in the comm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some lines that occur within some *but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* of the configurations, you can use Includes. Inclu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efined by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INCLUDE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INCLUD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o supply a name for the include in order to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be referenced in the menu. The name can consist onl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and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that is placed between these two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ed where this include is referenced. For inst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you need HIMEM and EMM386 several time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s. The CONFIG.SYS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 CFG013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 TITLE="Main Menu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Default (no net)"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SETINCLUDE Mem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Use Novell Ne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SETINCLUDE Mem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NOVELL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iny - no driver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Debugger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RIVERS\TDH386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INCLUDE Mem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EMM386.EXE 2048 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INCLUD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hose the first or the second menu entry, HIME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M386 would be installed. But if you want your turb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bugger run in 386-mode you would have to preven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anagers from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suppose you want to install another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ke QEMM or 386MAX). Suppose furthermore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includes. Then you would have to adjust every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that contains a memory manager. If you use inclu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hange the one section for the manager a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with a reference will be already adjusted.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is reduces the possibilities of error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. (This was a problem quite often with the old DE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; which didn't support Inclu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ote the following: If you use check select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 in the same menu, be sure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nclude' the same includes twice. Suppose you hav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entries: "mouse" and "ansi". If you then inclu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, a memory manager section in both entries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both entries, the memory drivers will be inst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ce. (Or at least they will *try* to install twic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general this is not good. (Why installing HIMEM twic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hy setting environment variables twice?) 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ful, if you use check entries and includes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part of the DEVIL script language reg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enus. Although the possibilities described so f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a powerful way for configuring your system, bu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be necessary to handle much more complex situ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you want to "finetune" the memory usag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Perhaps you need a lot of EMM for on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a lot of hard disk cache for another. Or no EMM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XMS. You could handle all this within one menu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urely would grow beyond ease of understand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ility to keep it over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t would be a good way, to use a submenu that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memory stuff. You just have to define another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NFIG.SYS. To have it used within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following line into the menu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UBMENU &lt;name&gt; &lt;"title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name&gt; is used to refer to the menu that sha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 when selecting this entry. The title beh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defines the text that is to be displayed in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for this entry. The name can consist only of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igits. The title must be enclosed within quot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ontain any characters except quotes and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ing CONFIG.SYS c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 CFG014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 TITLE="Main Menu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Default (no net)"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Use Novell Ne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NOVELL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UBMENU MemoryMenu "Finetune memor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iny - no driver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Debugger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RIVERS\TDH386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emory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Full expanded memory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EMM386.EXE 7040 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Full extended memory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EMM386.EXE 7040 NO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Half EMM/XM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EMM386.EXE 3520 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e did not check whether the EMM parameters are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ay, but since this doesn't matter at the mo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do not beat us for that... 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suggest to try this sample with DEVIL simulation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ee a marker at the third entry of the main menu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this is a submenu and if you choose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comes up another menu. If you find it very conf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let me know and tell me what how like it to be.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ink it over and perhaps change it to let it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ter in one of the next versions. (We have the fee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currently used look is some kind of strange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don't know what it is, that lets it look that wa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hoose the third entry (the one with th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etuning) and select OK, there comes up one more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can choose your memo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ound that you did choose the wrong entry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rather more like the debugger configuration,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 or the "Back" button. You will then be back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. This works with any sequence or n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 of menus. (Sequences will be explained late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) So if you decide to choose another entry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scape" back until you reach the menu you want and d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tuff again. During this process you do not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ry that all your selections are now lost, anyth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pt the way you set it. So if you found that you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the first time, just press enter to walk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chain and you will have the configuration you wa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you can make the submenu entries to have che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o and/or default style too, just as with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. So if you want the Novell Net configur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 with the memory finetune, just make the sub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a check selection and a default ent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 CFG015)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 TITLE="Main Menu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Default (no net)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Use Novell Net"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NOVELL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UBMENU MemoryMenu "Finetune memory" CHECK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iny - no driver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Debugger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RIVERS\TDH386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emory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Full expanded memory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EMM386.EXE 7040 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Full extended memory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EMM386.EXE 7040 NO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Half EMM/XM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EMM386.EXE 3520 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re is a little problem wit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: You can select the memory menu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bugger configuration at the same time. Since TDH386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n't work with HIMEM or EMM386 at all, this would cr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. Here the user must take care not to create 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s. One solution would be to split those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separate groups that can be handled via rad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and then do the stuff within those groups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ipt is designed carefully you can prevent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smashing your system, if they are not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ists. And we think DEVIL supports a lo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ilitie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you can create quite a lot of menus and n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criss-cross just as you like. But you should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 not to create cyclic references, since DEVIL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cognize this and would go into infinite loo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specially when creating the new (to be patche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) CONFIG.SYS image) Likewise a lot of menus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increase the ease of view, but rather conf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 On some systems, DEVIL might run out of memo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mode if you create quite a lot of menus and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uch things. Since the memory management of DOS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up is not very reliable, DEVIL must take great c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refore might waste some memory that could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ry not to touch memory limitations during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ation mode, because this has usually much mor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han the devi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 supports something that is called sequential men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you always have two menus that are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after another. For instance you have one menu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you select the appropriate memory configuratio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which lets you choose the compiler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. (This is not senseless, since several compilers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ve a bunch of environment variables to be set.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nges from one to the o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a menu sequence, you first need a menu.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sequential mode, you must add the SEQ keywor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definition line. The menus that are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quence must be referenced with CALL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 SE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ALL Menu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ALL Menu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orget the SEQ keyword, DEVIL will misbeha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ight search some time to find the error. 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ser does not generate an error message if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EQ keyword and there are CALLs in the menu. Ther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take care if you use CALLs. This is surel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ous bug and therefore we will try to fix it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versi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ed CALLs in the main menu, the main menu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 on screen. It is only used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of menus to be called successively. You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 a common block to this kind of menu. Howev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ttach a window but this can only be done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= keyword. The window will then be displayed as 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ll the sequential menus are processed. It make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e to define a position for those menus, although DE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not create an error message if you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 CONFIG.SYS with menu sequences might look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 CFG016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 SE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ALL Menu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ALL Menu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enu1 TITLE="First Menu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Default (no net)"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SETINCLUDE Mem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Use Novell Ne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SETINCLUDE Mem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NOVELL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iny - no driver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Debugger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RIVERS\TDH386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INCLUDE Mem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EMM386.EXE 2048 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INCLUD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enu2 TITLE="Second Menu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Use no compiler"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DVL_CP=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Borland C++ 3.1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DVL_CP=BC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urbo C 2.0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DVL_CP=TC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Microsoft C/C++ 7.0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DVL_CP=MSC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Microsoft Visual C++ 1.0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DVL_CP=MSVC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GNU C/C++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DVL_CP=G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suggest to try this sample CONFIG.SYS with DEVIL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ation mode. If you proceed to the second menu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back to the first one and select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 useful option to let DEVIL boot a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. In this case the user would not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y key (or mouse button). This might serve in c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come to the computer, switch it on, and go a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t is booting (making coffee or something lik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-) ). When you return, the computer has boot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configuration and you didn't have to be arou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. For those purposes DEVIL supports timeouts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define a timeout for any menu except sequential men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ince they are not displayed or do not interact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t is quite senseless to define timeou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tial men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outs are defined using the TIMEOUT= keywor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definition line. You must supply a number beh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OUT= keyword. This number represents the timespa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liseconds to wait for user input until DEVIL choo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selection. If the user presses a key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 during this time, the timeout is disabl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must manually choose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DEVIL does not look for the timeout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 of 1 ms. Currently DEVIL uses the DOS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et Time" to check whether the timeout is over yet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hat there is an accuracy of something around 5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. The precision decreases usually by certain event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be processed in DEV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take a look at the following sample CONFIG.SY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see how timeouts are do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 CFG017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 TITLE="Main Menu" TIMEOUT=5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Default (no net)"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SETINCLUDE Mem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Use Novell Ne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SETINCLUDE Mem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NOVELL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iny - no driver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Debugger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RIVERS\TDH386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INCLUDE Mem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EMM386.EXE 2048 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INCLUD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hall be enough for the "short introduction"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suffice that you now try to develop your CONFIG.S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counter problems, look at the deta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(which is now follo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 Detaile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.1 Main parts of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t of the CONFIG.SYS that shall be scanned by DE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enclosed within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DEVI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line simply is necessary to install DEVIL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is booting. This should be the very firs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ONFIG.SYS because the simulation would not work 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. The simulation skips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 file and then begins parsing. However, if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want to check the CONFIG.SYS with DEVIL simul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you can put as many lines as you want befor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(DEVICE=DEVIL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REM DEVILEND is used to determine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that is to be handled by DEVIL. Under MS-DO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quite difficult to find the end of the script imag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 It would require to analyze the boot code an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very difficult if not impossible (with the afford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ort). This is far more easy under NW-DOS or DR-DOS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first versions will only run under MS-DO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END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that will reside after that DEVILEND l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 by the parser. This applies to both devic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ation mode. Anything that resides outsid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to be parsed remains unchanged in device mode.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, if there are some drivers to be install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 and therefore are placed before the DEVICE=DEVIL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they are just installed without any influenc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. Anything that comes after the REM DEVILEND l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pt too. (Note that DEVIL currently cannot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files in simulations mode if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DEVIL.EXE is not the first one. In fact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can hold anything you want, it is simply skip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want to have DEVIL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ot drive, do not forget to specify the complete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DEVIL is to b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rive:\path\DEV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instance: DEVICE=C:\TOOLS\DEVIL100\DEVIL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there are no parameters tha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 in devi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.2 Menu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.2.1 MENU keyword / MENUEND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enu definition must be enclosed by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&lt;name&gt; [&lt;params&gt;|...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ame&gt; must contain a string by which this menu sha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red to later on in the CONFIG.SYS (or earlier)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can consist of letters and digits and must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digit. For instance MainMenu or String666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, but 2Test will b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arams&gt;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=&lt;posi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define the position (and size)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screen. The upper left corner of the desk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 the screen!) has the coordinates (0,0)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ways to define the position of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=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enter the menu window on the screen and l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ize be determined by the program itself.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= for information about how this is done.)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given, it implicitly treats SIZ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AUTO. Likewise, if there is no POS keywor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, this setting is assumed (POS=AU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=C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only center the menu on screen.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is determined by the SIZE= statement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SIZE= statement, it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IZE=) AUTO. This would be the same if there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=AUTO on the line or no POS statement at all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need to put POS=CENTER on the line.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a SIZE= statement it is assumed to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=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=x,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ay the position of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is specified. If you for instance write POS=0,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would be placed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ktop with no space to the applic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or to the left border of the screen. (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ktop have the same border to the left 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) The size of the menu window is not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tatement. If there is a SIZE= statement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determine the size. If there is none, SIZ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d to be AUTO. This means DEVIL calculat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by itself. (for information about how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, see SIZE=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=x1,y1,x2,y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efines the position and size of the menu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exactly. If the menu does not fi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, the width is cut and the menu entries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ed through a listbox. POS=0,0,80,23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ctly fill the desktop. If the size of the menu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ger than the desktop, it is adjusted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ts into. (x1,y1) defines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. (x2,y2) defines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. Note that the size of a menu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for the buttons and the frame. Suppos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entries you would have to set the height to 9 (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o not have it scroll the entries). F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, one frame above, one line below list,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for buttons, one line for the frame below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 in 4+1+1+2+1 =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d of POS-pa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=&lt;siz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tatement defines the siz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=AU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ets DEVIL determine the size of the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itself. To do this, DEVIL looks for all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and determines the length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s. The longest one is chosen to define the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menu. If the length exceeds maximum width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width is decreased to fit into the deskto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play strings are cut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=x,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defines the width of the menu and y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ght of the menu. If there are too many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and they cannot be displayed at once (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ittle height), the entries can be scrolled.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f the width is too small, the text string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d of SIZE-pa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menu shall implement a menu sequence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has to be placed in the definition line.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re are some restrictions when using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. For further information about thi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tial menus in general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nation of menu sequences some pages ahead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="&lt;title&gt;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tatement is used to set a title for the menu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title specified, DEVIL use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as the title. The title of the menu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n the top of the frame of the menu-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Just try it and you will see) The title ha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losed within quotes. Therefore the titl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any character except quotation marks 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eds. (Perhaps there arises some trouble if you 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age returns in the title, but no sane per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ly wants to do that,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=&lt;window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tatement serves to attach a window to a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window&gt; has to be set to the name of the window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ll be used. A name of a window underlie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tions as a name of a menu. This means it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st only of letters and digits and must star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etter. This window will be displayed whe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ppears on desktop and vanishes i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is removed from desktop.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nation of text windows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n page 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=&lt;defli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tatement is used to set several menu entr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state. That means they are selected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menu appears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flist&gt; consists of a list of number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s. The statement could for instance look lik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=1,3,4,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ould select the first, third, fourth and eigh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by default. Any other entries that do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list will be unselected unless they def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selves to be default entries. (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definition on page 62) All thos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s are "OR-ed" together. That mean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entries are unselected, which do not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list *and* are not set to "DEFAULT"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OUT=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 defines the timeout for menus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s, that if the user does not press a key (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button) during the "timeout-timespan", DEV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s the default selections. The number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span in milliseconds that DEVIL shall wai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vent. Note that DEVIL does no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uracy of milliseconds. Currently it uses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"Get Time" and therefore has a preci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5..6 ms. In certain cases this precis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reased furthermore (timespans greater than 6 m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since the user probably is not able to distingu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units of (tens of) milliseconds, this hand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suffice most people's needs. First we thou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imeouts in units of seconds would be to roug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did not like the timer ticks for this purpose,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decided to use milliseconds. Perhaps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moother timer in future versions, but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ly nothing ver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=[ON|OFF|YES|NO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 defines whether this menu shall be k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DEVIL Device data buffer. (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the DEVIL Device please refer to page 76.)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all (non-sequential) menus are kep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buffer. By using this parameter, you can remo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from the data list. This will reduce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emory the DEVIL Device will occupy. The key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FF" and "NO" can be used to remove the menu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 "ON" and "YES" can be used to keep the menu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d of menu param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kinds of items a menu can be fill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quential menu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ntries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tial menu calls are done via "REM CALL &lt;name&gt;"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. If they shall be used, there must be the SE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on the menu definition line. ("REM MENU &lt;nam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") A sequential menu definition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Name SE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ALL First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ALL Second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urther details please refer to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keyword on page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we come to ENTR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s are to be inserted by one (or more)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&lt;title&gt; [&lt;params&gt;|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UBMENU &lt;name&gt; &lt;title&gt; [&lt;params&gt;|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urther details please refer to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and the SUBMENU keyword on page 62 and 66. (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&lt;params&gt; for ENTRY and SUBMENU are complete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no sequential menu calls in the menu,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the following statements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ETWINDOW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ETCOMMON &lt;name&gt; [&lt;params&gt;|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WINDOW is used to attach a window to a menu.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information refer to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WINDOW keyword. SETCOMMON is used to attach co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s to a menu. For more detailed information re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cription of the SETCOMMON keyword on 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f you use CALLs you cannot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 in the same menu: "SETCOMMON", "SETWINDOW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TRY", "SUBMENU". And if you use one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, you cannot use a CAL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.2.2 CALL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 keyword is us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ALL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ame&gt; must be a string that consists only of lett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s (and it must start with a letter).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contain a menu with this string as its name. If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ne, DEVIL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 statement does not support any parameters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nly the name of the menu (which is to be called)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limit to the number of CALLs tha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to a menu. In fact there may be up to 163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. (Probably the memory will be exhausted with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 you have defined.) But if anyone needs this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 in sequence, it might not be serious business.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ry to find the limits of DEVILs performance, just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... but don't blame me, if your system hangs up or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evil to you :-). In fact this is not a final al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s-tested program since it is still under develop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future versions will tell you if you go bey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f there is a CALL statement in a menu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have one of the following statements i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ETWINDOW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ETCOMMON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UBMEN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nd the other way around: with one of these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 you cannot have a CALL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.2.3 SETWINDOW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WINDOW statement is used to attach a window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The line for a SETWINDOW statement has to look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ETWINDOW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ame&gt; must be a string consisting only of lett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s and it must start with a letter.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re not allowed. There must be a window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NFIG.SYS with a name that is equal t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 If DEVIL cannot find a window with the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it 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can be nearly as many windows attached as you lik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upper limit is 16384 or "not enough memory"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- but no one should ever need 16384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to a menu (by far!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you cannot change the windows position or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statement. If you have two windows at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but want them displayed with the same menu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nly see one window. This will be chang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but currently you have to come along wit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ation. So if you encounter this situation, defin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with the same text, but at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execution of the menus, you can move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on the desktop but not the text windows. S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define the positions and sizes of you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, since they cannot be changed if you are exec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ot manag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.2.4 SETCOMMON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COMMON statement is used to define a common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menu. For a description of commons and their purp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fer to the explanation of the COMMON keywor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72. This is the syntax of the SETCOMMON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ETCOMMON &lt;name&gt; [&lt;params&gt;|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ame&gt; must be a string consisting only of lett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s and it must start with a letter. This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s the name of the common section that is atta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enu. If DEVIL does not find a common secti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ame, it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ameters of this statement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 defines the attached common sec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 "start-section". This means, the comm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rocessed before any other entries in the menu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atch wor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 is used to indicate, that the comm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shall be processed after any other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, when the patch wor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no parameter specified, the common se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ed to be a common start section. If you specify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s of the same kind (two STARTs or two ENDs)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of them is discarded. Only the last is used. Supp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he following lines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ETCOMMON Common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ETCOMMON Common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re is no parameter specified for the SETCO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, both are treated to be "start commons".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cannot be more than one common start section (or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 end section) the first one is discarded. So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the same as if there were only th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OMMON statement i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ETCOMMON Common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ut the START and the END keyword as parameter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line, the last on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can be one start common and one end common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.2.5 ENTR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 statement is used to define an entry (surprise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&lt;title&gt; [&lt;params&gt;|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itle&gt; defines the string that sha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entry list. This string must be enclosed by qu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itself can contain any character except qu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ine feeds. It might be possible that some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ise if you put carriage returns in the string. Bu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urely something that wouldn't make sense. (If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, let us know and we will try to implement i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urse, when the title is to be displayed the qu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the menu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Use Windows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would have an entry (when displayed)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"Use Windows Configuration" (without those "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ntry must have a title. Even if you just put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s on the line ("") i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 statement can hav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 defines the entry to be a radi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entry. This means the following: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everal entries with radio selection style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select one of them. If you select another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radio selection style, the previous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will be unselected. The other possible sty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eck selection style. Note that you can use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styled entries with radio selection sty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in the same menu. The group of radio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yled entries is handled separately from the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yled ones. The order of the styles does not mat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place radio styled entries anywhere and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yled entries anywhere too. So you do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lect the radio selection entries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and the rest to be the check styl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 defines the entry to be a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entry. You can select or unselect this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pendent from all the others - no matter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o or check styled entries. So if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selection entries, you can select all thre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of them - or none. If one is toggled,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ect one of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efines the entry to be selected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se you have an entry that lets you decide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o load the ASPI4DOS driver. Perhaps you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r in most cases. Then it would be a good id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ave it already selected. Otherwise you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oggle this entry each time you boot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is will become irksome very quickly. Usually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not make two radio styled entries default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are in the same menu. Currently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s or validations that would handle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uations. At the moment you would get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o styled entry selected by default. But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selection (by toggling a radio sty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) there would be selected only one entry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. Probably this behaviour will be chang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ture versions, so do not rely on 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place one of the RADIO or CHECK keyword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, DEVIL assumes the entry to have radio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f you want to have all entries of a menu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d, each entry definition line has to co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keyword. There is currently no parameter or keyw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efines a menu to have only check styl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ut the RADIO and CHECK keyword on the same 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e is used, that comes at last.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therefore define a check styled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est" RADIO CHECK RADI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you can put nearly as many entry definition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enu as you want. The limit is 16384 entries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DEVIL would get out of memory before a menu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is much entries. (And no sane person needs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way - or would you like to scroll through 1000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menu entry list?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mit includes the SUBMENU statements too. S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have 16384 submenus and 16384 entries in a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erhaps 8192 submenus and 8192 entries, but this is f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uch to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statements are designed to contain si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. Those statements are inserted into the f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 list, when the entry is selected. (Simple stat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ver all normal CONFIG.SYS lines like DEVICE=DRIVER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OS=HIGH,UM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imple statements have to follow immediate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definition line. (Of course there can be some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in between.) This section of simple statement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erminated by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...     (a new entry defini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       (defines the end of the menu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UBMENU ...   (a submenu definition - tha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w entry t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plete entry definition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est Entry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ASPI4DOS.S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Next Entr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ntry "Test Entry" is selected, the two d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PI4DOS and ANSI would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a simple statement there can be a SET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. A SETINCLUDE statement serves just as a si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. It just provides a reference to a set of si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 that you collected in the referenced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 Probably you need the lines several times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not want to have a lot of copies of them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. For detailed information about includes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the description of the INCLUDE keyword (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INCLUDE keyword) on page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e entry definition could look like this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est Entry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SETINCLUDE SampleInclud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Next Entr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ntry "Test Entry" would be selected, all si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 that are placed within the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ampleIncludeName" would be inserted in the final p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 (and then be processed by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SETINCLUDE statements and simple statement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ixed in one entry definition. So this on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Test Entry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=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SETINCLUDE SampleInclud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=20,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Next Entr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ut nearly as many SETINCLUDE statement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statements in an entry section as you lik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is (guess!): 16384. This means you can have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384 SETINCLUDE statements and simple stat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together* in the entry section. (The unavoidable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 ever needs 16384 simple/SETINCLUDE statements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section, right? - even 1000 will surely be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system can stand 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.2.6 SETINCLUD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INCLUDE statement is used to reference 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section. The statement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ETINCLUD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ame&gt; must be a string consisting only of lett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s and it must start with a letter. This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s the name of the include section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red to. If DEVIL does not find an includ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name, it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no parameters for this statement (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INCLUDE statements can usually be used the same way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statements. The only exception is that an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cannot have include references. So you can re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cludes in common sections or entry sections, but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nclude sections. You can insert as much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s as you want - with the same limitations a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statements ("16384"). Include reference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xed with simple statements. They do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.2.7 SUBMENU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BMENU statement is used to define a sub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as an entry of a menu. It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UBMENU &lt;name&gt; &lt;title&gt; [&lt;params&gt;|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params&gt; are completely the same as in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. For a descrip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f the ENTRY statement on page 62.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es to the &lt;title&gt; of a submenu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ame&gt; is a string that can consist of letters and dig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must start with a letter. This string defin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menu that shall be used as a submenu. If DE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find a menu with this name, it displays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reful not to produce cyclic links in the CONFIG.S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 is currently not able to detect such thing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hang up in certain circumstances. (If this sub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selected it might work well, but if it is, DE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ly would run into big trouble. BTW., We really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any reason to use cyclic menus - other than loo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DEVIL is cras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bmenu statement consists only of one line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any simple statements right after a sub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submenu entries can have radio or check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and can be made default, they behave just the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ENTRY"s do. The only difference is, that they inv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menu when selected. (The menu does not appear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you select the submenu, but it appears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with this submenu entry is clo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wo submenu entries selected, the menu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ng to the submenu entries are executed sequenti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the following lines are to be par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UBMENU Sub1 CHECK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UBMENU Sub2 CHECK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change the selection of the submenu entri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both activated. So when closing the menu "Nam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menu to be executed would be "Sub1", after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"Sub2" would be executed (if they do not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submenus or sequential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.3 Window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.3.1 WINDOW keyword / WINDOWEND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are defined by using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WINDOW &lt;name&gt; [&lt;params&gt;|...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WINDO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ext that is to be displayed in the window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between these two lines. (How this is done,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ed later - please refer to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keyword on page 7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ame&gt; is a string that defines the name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ame is furthermore used to refer to this window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can contain letters and digits and must star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arams&gt;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=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=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=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criptions of these params are just the same a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keyword. The text has been copied from the men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and has been adjusted, so that it makes sens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. If you know what it tells, just skip it. (A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id not have read it yet, this should save you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furiously in the document.) One differen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cannot be scro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=&lt;posi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define the position (and size)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screen. The upper left corner of the desk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 the screen!) has the coordinates (0,0)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ways to define the position of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=AU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enter the text window on screen and l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be determined by the program itself. (See SIZE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formation about how this is done.)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given, it implicitly treats SIZ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AUTO. Likewise, if there is no POS keywor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, this setting is assumed (POS=AU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=C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only center the window on screen. The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window is determined by the SIZE= statement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SIZE= statement, it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IZE=) AUTO. This would be the same if there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=AUTO on the line or no POS statement at all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need to put POS=CENTER on the line.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a SIZE= statement it is assumed to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=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=x,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ay the position of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is specified. If you for instance 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=0,0, the window would be placed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of the desktop with no spac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 menu line or to the left b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(Screen and desktop have the same bord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and to the right) The size of the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defined by this statement. If there is a SIZE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it is used to determine the size.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ne, SIZE is assumed to be AUTO. This means DEV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s the size by itself. (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his is done see SIZE=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=x1,y1,x2,y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efines the position and size of the window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exactly. If the window does not fit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, the width is cut and the text lin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beyond the lower border are skipped. POS=0,0,80,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exactly fill the desktop. If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is larger than the desktop, it is adjusted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t fits into. (x1,y1) defines the upp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of the window. (x2,y2) defines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of the window. Note that the size of a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include space for the frame. Suppose you hav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you would have to set the height to 6 (in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to have it skip some text lines). Four lines,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 above and one line for the frame below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 in 4+1+1 =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d of POS-pa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=&lt;siz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tatement defines the siz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=AU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ets DEVIL determine the size of the window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elf. To do this, DEVIL looks for all text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window and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s. The longest one is chosen to define the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window. If the length exceeds maximum widt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width is decreased to fit into the desk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display strings are cut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=x,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defines the width of the window and y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ght of the window. If there are too many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in the window and they cannot be displaye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(because of little height), the text lin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beyond the lower bound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d of SIZE-pa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="&lt;title&gt;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tatement is used to set a title for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re is no title specified, DEVIL use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as the title. The title of the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n the top of the window frame. (Just try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you will see) The title has to be enclosed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otes. Therefore the title can contain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quote signs and line feeds. (Perhaps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ises some trouble if you put carriage return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, but no sane person really wants to do tha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are used to show information when a menu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 To have a menu display a window i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to that menu. This can be done by the SET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 or the WINDOW= keyword. For information about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done, please refer to the appropriat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pages 60 and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f you attach windows to a menu, you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windows size or position. This means,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 position in the window section, you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is when the window is referenced.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has the size and position that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ert text into a window the TEXT statemen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between the window definitio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WINDOW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TEXT "text text tex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WINDO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ut nearly as many text statements in a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as you want. The technical upper limit is 163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ies. But since a window must fit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ktop and the desktop has currently 23 lines, i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make any sense to define more than 21 lines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For detailed description refer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.3.2 TEXT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statement is used to insert text into a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done by using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TEXT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ext&gt; must be enclosed within quotes. This enab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 text contain any character but quotes 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s. It could be a problem if the text string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age returns, but surely you should not need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a window. (If you do, just tell us and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ecide whether to implement a handling for thi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no parameters for the TEXT statement. On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d text string is to be place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you can put nearly as much text lines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as you want. The limit is 16384, but this is by f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ough, since the window must fit within the desktop.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ktop contains currently 23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.4 Includ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.4.1 INCLUDE keyword / INCLUDEEND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fine an include section you have to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INCLUDE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INCLUD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ame&gt; is a string that defines the name of the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 The name can contain letters and digits and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with a letter. This name is used to referenc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section from other locations in CONFIG.S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s are done via the SETINCLUDE statement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information about this statement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INCLUDE keyword section on page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sections are used to contain a certain se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statements. For instance if the CONFIG.SYS h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which lets you choose a "main configuration". Sugg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ontains a lot of entries with the same set of si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. So it might be possible that there are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ain ANSI, ASPI4DOS, HIMEM, EMM386 and perha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ore. You could copy all the lines into each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that needs them. But if you have to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, you have to do it for all the entries man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is could easily produce errors. Since these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contain the same set of lines, they rather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ut in a separate section. This section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d in each entry that needs it. So you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only one section in CONFIG.SYS and all entri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include will use the correct, adjus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you can put only simple statements in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section. You cannot have include references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. This prevents cyclic links that would cr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 without any possible influence from the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wise, you cannot have menus, or windows in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clude statement does not have any parameters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only the name of the include on the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id include section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INCLUDE MemoryIn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DOS\EMM386.EXE 1024 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INCLUD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.5 Commo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.5.1 COMMON keyword / COMMONEND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 sections are nearly the same as include s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similarly defined by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OMMON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OMMO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ame&gt; represents the name of the common section.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ontain letters and digits and must start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. This is the name by which the common se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more referred to. A reference to a common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one by using the SETCOMMON statement. For deta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please refer to its description on 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no parameters used with the common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Only the name of the common section must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difference between common and include sections i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 sections can contain include references. (Don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SETINCLUDE statement - please refer to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n page 65 for furthe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are common sections good for? Suppose you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lines within *each* entry of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=20,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=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DRIVE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copying these lines into each entry you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common section. You should put perhap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into the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OMMON Common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=20,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=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DRIVE=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OMMO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n have to reference this common by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OMMON statement. Since it should be processed firs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, you should use the START keyword as parame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ince it is treated to be the default parameter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.6 Som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you can put as many whitespaces between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 as you like. So the following lines would a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: (whitespaces include space characters and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  MENU    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{tab}MENU {tab}{tab}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{tab} stands for the tab character - ASCII code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keywords such as POS= or TITLE= you can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whitespaces between POS and the equal sig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wise you can put whitespaces between the equal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string(s) that will follow. All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 POS = 1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 POS= 1,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 POS{tab}={tab}1{tab},{tab}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a string enclosed in quotes is taken just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 If there are three consecutive spaces, they re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wise, you can put as many whitespace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ine as you want. Therefore you can indent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s of the CONFIG.SYS. This will make the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er to look at and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anything in CONFIG.SYS is case insensitive.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s BIGNAME and bigname refer to the same i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DOS makes all characters of the CONFIG.SYS u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when booting, DEVIL does so when being in simul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So this prevents to case sensitive names work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ation but not in devi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Order of lines in resulting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script of the new DEVIL does not show h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lines are finally processed by DOS it ha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ed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f you put a section (INCLUDE, MENU, COMM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 in CONFIG.SYS that is used by no other section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ever used by DEVIL and therefore never used by 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there are no validations whether all s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ferenced, but future versions surely will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kind of warnings for that. (The way C compiler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ever used"-warnings...) So if you are not sure,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ertain section is referenced or not, insert a "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" - something like a new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ill be set when the section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rder in menu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ts of a menu that will be of interest are co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s (references to common sections) and the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. First there can be sequential menus. If a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sequential menu calls, they are processed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nother. This means, at first all the stuff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menu is processed, then the content of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, and so on - until the last sequential menu cal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. Since a menu with sequential calls cannot hav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 sections this is all that is to be told ab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. Lets take a look at the following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 SE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ALL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ALL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"Entry1/Firs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"Entry1/Secon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he driver ANSI.SYS would be processed by DO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HIMEM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enu does not contain sequential calls, we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common sections into account. A menu can hav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common and one end common section attached to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start common, it is processed first. If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ne, nothing happens and all the entri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 Otherwise, first the start common is don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ll the entries are processed. If the menu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nd common section, this is processed at the end (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entries are done). There is nothing in a menu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one before the start common section and nothing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processed after the end common section. The ord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are done, just as they appear within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look at the following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ETCOMMON Common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First Entry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Second Entry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OMMON Common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=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=20,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OMMO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CONFIG.SYS is processed, first the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S=50" and "BUFFERS=20,4" are done. Next,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are selected, the ANSI and then the HIM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 Note that only those entries are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 by DOS, which were selected during execu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furthermore, that in this example the common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*below* the menu section. However it 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efore* the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submenus, their processing is "inserted"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ua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you have this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ETCOMMON Cmn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Entry1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TEST2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SUBMENU Sub1 "Entry2"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Entry3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TEST6.S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SETINCLUDE Inc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TEST8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OMMON Cmn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TEST1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OMMO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INCLUDE Inc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TEST7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INCLUD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Sub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Entry1/Sub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TEST3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ENTRY "Entry2/Sub"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TEST4.S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TEST5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furthermore that all entries were select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ing image of CONFIG.SYS, that will be seen by D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EST1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EST2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EST3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EST4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EST5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EST6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EST7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EST8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ope this shows how the lines will be processed by 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not clear, please send us a note and w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ove this description. (For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us, please refer to the end of the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The "DEVIL Dev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 Why do we need a "DEVIL Device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you have a CD-ROM reader and you ne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which contains the drivers to access it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install ASPI4DOS, UNI_ASP as devic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SCDEX in AUTOEXEC.BAT. The problem is, how d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whether you chose the CD-ROM configur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manager menus? One way is to define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in the CD-ROM section in CONFIG.SYS. Bu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 only since MS-DOS 6.0. Version prior to 6.0 di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environment variables during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. So how can you know abou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lution used by DEVIL looks tha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DEVIL terminates in device mode, it can install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device. This device contains a data buffer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he selection data in it. If a program later acc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vice via common file operations (on devices), i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ieve the data. If it knows, how to process this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, it can be used to determine the configurati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selected during processing of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hat is included with this package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INF.EXE. This program is able to access the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t some environment variables. After calling DEVIL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xamine some environment variables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get information about the boot manage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detailed description of the usage of DEVILINF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page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lets look how the DEVIL Device can be ac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2 How to access the DEVI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ccess the DEVIL Device in your own program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a "file" named "DEVIL$$$". Then you have to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data that can be read from the device. (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less than 1024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get a text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menuname}={type}/{selectioninfo}{linefeed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menuname}={type}/{selectioninfo}{linefeed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menuname}={type}/{selectioninfo}{linefe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menuname} represents the name of the menu which data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. This is the name which immediately foll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keyword. (For detailed information about this 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fer to page 5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type} shows the type of the menu. If there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'C' in it, the menu contained CHECK sty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. If there is the character 'R' in it,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ed RADIO styled entries. (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- or radio- styled entries please refer to page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scription of ENTRY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means the character '/' (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lectioninfo}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the menu did look like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 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ENTRY "Entry1" CHECK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ENTRY "Entry2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ENTRY "Entry3" RADI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ENTRY "Entry4"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ENTRY "Entry5" RADI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ENTRY "Entry6" RADI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id not change the selection of this menu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lectioninfo} looks that way: "CcrcRr".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' (or 'c') stands for a check style entry.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' (or 'r') stands for a radio style entry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s upper case, it represents a selected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is lower case, it represents an unselec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f there is the above shown menu sec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, the complete string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=CR/Ccrc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each section is trailed by a Line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s does not matter whether the entry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ENU or an ENTRY (since the styles are the sa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of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you can only read from the DEVIL Device.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are not supported (and would make no s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versions of DEVIL will allow, to change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EVIL Device. If you really need a different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feel free to use a disk editor and patch th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arch for "DEVIL$$$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you can prevent DEVIL from install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. This can be done, by changing some options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information please refer to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The DEVILINF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VILINF utility is used to interface the DE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. Currently DEVILINF is capable only of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s. It does not provide exit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 the boot menu information. The exit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only be used to determine whether DEVILINF comp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errors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 Usage of DEVIL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all DEVILINF with the parameter /? (or -?)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short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LINF v0.10 - Copyright (c) 1994 -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ing by: Rainer Schwar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LINF [options|...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options can be: (both '/' and '-' can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?[+|-]    - thi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{string} - name of menu to get information from 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'MAIN' if not giv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{string} - device name ('DEVIL$$$' if not giv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{char}   - method (cnrRlqi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{string} - name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{0..4}   - use environment or not (and which metho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[+|-]    - silenc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options are case sensitive! That means, /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nother option than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look at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lets DEVILINF display a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{string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defines the name of the menu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LINF shall return information. By default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"MAIN". So if you have only one menu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script, the menu must have the name "MAIN".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se, you do not have to specify the /n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menu name is case in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DEVILINF /n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{string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defines the name of the DEVIL devic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ll be used by DEVILINF. Note that DEVIL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supports the name "DEVIL$$$". But if you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, you have to supply the new name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(For information about changing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vice please refer to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L device on page 76.) By default the devic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t to "DEVIL$$$". So if you did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 name, you do not have to worry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DEVILINF /dDEVIL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{char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defines the method that sha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e environment variable. To select a method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o supply a character. Note that th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':  "Cop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thod simply copies the {selectioninfo}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the environment variable. Sup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selectioninfo} is "CccRrrr" then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"DEVIL=CccRrrr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DEVILINF /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n':  "Number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thod uses a '0' for an unselected entry and '1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elected entries. For instance, if {selectioninfo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CccRrrr" the environment w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EVIL=1001000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DEVILINF /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':  "Small Radio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finds the index of the first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of the radio style entries (among the radi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yled). That means, if {selectioninfo} is "CccRrr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dex would be 1. Note the difference to meth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'. Therefore the environment w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EVIL=1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DEVILINF /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':  "Big Radio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thod finds the index of the first radio sty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among all entries. That means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selectioninfo} would be "CccRrrr" the index w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Note the difference to method 'r'. Theref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would contain "DEVIL=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thods 'l', 'q', 'i' and 'f' are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elopment and not yet ful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{string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defines the name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that shall contain the information.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this is set to "DEVIL". Suppose you 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name to "VARIABLE" then the environment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a string like "VARIABLE=CccRrrr" (when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 'c'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DEVILINF /v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{0..4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defines the method by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s for the environment that is to be modified.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s, that DEVILINF shall not modify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some advantages and disadvantages of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. If one does not work on your system,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 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thod gets the vector of Int 2Eh. This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ually used by a command interpreter for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ternal" (or if you like "undocumented"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this works best, since it gives the shell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used to execute DEVILIN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DEVILINF /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 2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thod walks through the MCB chain. It search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MCB which is its own owner. This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SP. Then it can retrieve the environment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 may fail if you execute DEVIL in a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, not on the primary 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DEVILINF /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 3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thod searchs for the last environment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at a larger address than the PSP which ow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DEVILINF /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 4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thod walks the MCB chain, but backwards!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searchs for the first PSP which has itself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PSP. This PSP is used to get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DEVILINF /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not sure whether a certain method work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ry and look whether you environment has chang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you cannot execute DEVILINF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hells" like Norton Commander or anything like th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it executes a new shell and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 lost, if the shell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[+|-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can be used to let DEVILINF run in sil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Usually DEVILINF displays sev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 If you do not like the output, (if u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s) you can use the option /s to tur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ff. Error messages will st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Note that this option cannot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message. To suppress the copyright, redi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utput to NUL. (Errors are put out to stderr,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not prevent the error messages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DEVILINF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ossible, that DEVILINF cannot find enough spac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vironment to add the variable. This can happe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id not specify an environment size as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ell. (in the SHELL statement or if you call a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(COMMAND.COM or 4DOS.COM or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)). A solution can be to increase the 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specify one at all) in the SHELL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How to reach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the fastest way to contact us is via Intern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have access to Internet, please try to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riend or someone else that has. If you want to se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or postcard or anything like that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shown below. Please allow us at least some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14 days for answering. If you want faster conta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us an Email message and we will tell you an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enables us to react immediately. But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can change in the near future. (There is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uble with Students Residences 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mail to (our lead programm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iner Schwar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sse der Befreiung 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-06886 Lutherstadt Wittenber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mail to (our lead programmer to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warze@imn.th-leipzig.de  (prefer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5schwar@zeus.rz.th-leipzig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If you send us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nd us some information, please inclu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version number of your DEVIL. You can fin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when invoking the "About dialog". (Th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looks something like 1.00.026) This will help 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etermining what your DEVIL already is able to d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not. If you are a registered user, please send 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registration number too. (It will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Dialog to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the ShareWare version of DEVIL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it longer than 30 days, you have to registe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If you do not register at the end of this perio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o stop using this program.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ing, please refer to the file REGISTER.D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ied with your copy of DEV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Why this documentation uses english langu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urse! If you are a person that can understand ger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, it would be better for you to hav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not in english. But as we are always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y if we get - say - spanish documentations (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we are not capable of understanding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aking spanish tongue :-) ), we decided to use a qu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handy language than german. Surely there ar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that understand english than the ones that k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. And since this is not a program only for ger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, it should be documented in a way a lot of peo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nderstand it. So we used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ets us come to another aspect: Probably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rrors we produced by using english language. So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find some real bad things, please tell us and w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 them - thanks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L v1.00 Doc - 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