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oo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.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enables you to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you have to buy it.  So you can se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s your needs or not.  You are enabled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trial priod.  When you want to use it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register the software. 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pay for the program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have to uninstall the softwa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(Or at least, do not use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py a shareware program freely.  The only pa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is when you want a registered version.  (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ceive a bunch of shareware programs from a distrib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usually wants to get paid for the delivery to you.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the program, you must not copy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y more.  The program is then limited to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nd may not be copied for that it shall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l period usually is 21 or 30 days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ough for most of the programs.  DEVI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al period of 30 days.  After this tim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program, or uninstall it.  (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please refer to the file REGISTE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30 days there are no limi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.  It will completely behav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  After 30 days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 reminder screen".  If the program is us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you will be punished by a "reminder screen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ter a certai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ese "shareware payment motivations" ar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.  Currently DEVIL canno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registration number or things like that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"remote registration").  You will get a comple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with the registered version.  We will t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remote register procedure", so that you can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nd immediately can adv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.  But this will not be available "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"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