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������ۿ</w:t>
      </w: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</w:t>
      </w:r>
      <w:r>
        <w:rPr/>
        <w:t xml:space="preserve">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۳       �۳  �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۳       �۳  �۳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������</w:t>
      </w:r>
      <w:r>
        <w:rPr/>
        <w:t>۳</w:t>
      </w: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������ۿ ���ۿ�������ۿ ������ۿ �����ۿ �ۿ �������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۳ �������� �������� ������������۳ �������� �����۳ �۳ 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</w:t>
      </w:r>
      <w:r>
        <w:rPr>
          <w:rtl w:val="true"/>
        </w:rPr>
        <w:t>ۿ   �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������</w:t>
      </w:r>
      <w:r>
        <w:rPr/>
        <w:t xml:space="preserve">۳  �۳  �۳  �۳ ������   �۳ �۳ �۳    �۳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</w:t>
      </w:r>
      <w:r>
        <w:rPr>
          <w:rtl w:val="true"/>
        </w:rPr>
        <w:t>ۿ ������ۿ ������</w:t>
      </w:r>
      <w:r>
        <w:rPr/>
        <w:t>۳</w:t>
      </w:r>
      <w:r>
        <w:rPr>
          <w:rtl w:val="true"/>
        </w:rPr>
        <w:t xml:space="preserve"> ���ۿ������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�� �������������� �������� ��� �������    ���  </w:t>
      </w:r>
      <w:r>
        <w:rPr/>
        <w:t xml:space="preserve">v 3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ַ �� ַ � </w:t>
      </w:r>
      <w:r>
        <w:rPr/>
        <w:t xml:space="preserve">ҷ �� </w:t>
      </w:r>
      <w:r>
        <w:rPr/>
        <w:t>ַ �</w:t>
      </w:r>
      <w:r>
        <w:rPr/>
        <w:t xml:space="preserve">ҷ    </w:t>
      </w:r>
      <w:r>
        <w:rPr/>
        <w:t xml:space="preserve">ַ �� </w:t>
      </w:r>
      <w:r>
        <w:rPr/>
        <w:t xml:space="preserve">ҷ � </w:t>
      </w:r>
      <w:r>
        <w:rPr/>
        <w:t xml:space="preserve">ַ    ַ </w:t>
      </w:r>
      <w:r>
        <w:rPr/>
        <w:t xml:space="preserve">ҷ    </w:t>
      </w:r>
      <w:r>
        <w:rPr/>
        <w:t xml:space="preserve">ַ �  ַ �� �� ַ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ǽ �  ӷ � �� �  ��  �     Ƕ �� �� � ��    �  ��    ǽ �  Ƕ Ӷ �  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ӽ � н �� ��  �     �� ӽ н � ӽ    ӽ н    �  �� ��  � ��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  �  �      �͸ � ��� ���� ��͸ ��        ���� ��͸ ��͸ �͸ � ���� ��͸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ϸ ��͵      � � �  �  � ո ��   �         � ո ��Ѿ ��͵ � � � � ո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; ��;      � �; ��� ��; ��; ��;      ��; � �� �  � � �; ��; ��;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is a simple to use audio CD player that stays in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llowing you to run any other program but still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. CD RESIDENT also incorporates a number of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a peak level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SIDENT is a freeware program, and may be distributed at wi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 is at the users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or may not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incorrect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easy. Simply change to the directory contain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type 'CDR'. CD RESIDENT will then start up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isplay some numbers on the top line of the scree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CD RESIDENT will stay in memory until you remove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12800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ing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ing CD RESIDENT is even easier. Simply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CD RESIDENT and type 'CDR'. CD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itself from memory, giving you ba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previous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ose number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of the screen show four things: 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, the total number of tracks on the CD,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track has been playing for, and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ck. These numbers will be displayed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When CD RESIDENT first starts up, it will show that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meaning that the CD has not been started yet.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 will be displayed in the rightmost column. When the 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, the current time will display 00:00, meaning that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since the start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ntrols are needed to control the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* (on keypad)  -  Start/Stop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(on keypad)  -  Move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(on keypad)  -  Move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kept to a minimum so that interference with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is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CD player, using CTRL + and CTRL -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lengths of each of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 * to start the selected track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een bar at the top of the screen, moving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ak level meter, designed to give an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CD. This uses the speaker output from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card, so the output from the CD must be 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socket of your sound card for this to take effec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output any digital sound through th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occur, and so this feature may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ontrols, you may change the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start CD RESIDENT. Simply stop the current disk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, and press CTRL ALT * (on the keypad)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to stop all current processes, and read in th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 above functions are activated, CD RESIDENT will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sses of the computer. For reasons of safety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isable to activate CD RESIDENT during a critical process such 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using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above is just a word of warning. I have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any problems with CD RESIDENT, and have never had any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uch unexpected behaviour while using this program myself.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thing does happen (such as a clash with another install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CD RESIDENT, you may also specify an operati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re are four operation m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: Complete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: Remove peak level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: Remove track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: No display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is useful if you do not wish the display to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, but still want complete control ove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ish mode to start in by typing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'CDR'. For example, to start in mode 1, type 'CDR 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CD RESIDENT only support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namely Forward, Back and Stop/Start. An enhanc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ists that allows fuller control of the CD-ROM driv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andom Play facilities, Pause controls, Fast Foward and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volume controller. (You may also get a tit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name of the current track, but I think that'll have to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 It'll only expand the memory requirement anyhow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ant this feature, please tell me... You'll get a free upgra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d version is available direct from myself from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 fee of only �5, or $10. A disk containing the enhanc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on it's way to you. Alternatively, for a fee of only �3, or $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-mail you the enhanced version immediately. For more detail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sk any questions, feel free to contact me via post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problems with some programs which re-ro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. CD RESIDENT re-routes the keyboard handler (9)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interrupts. This should not cause any problems, unl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after CD RESIDENT is installed re-directs th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hain any previous interrupts. Most games programs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 locked out from the keyboard controls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. Unless the game is badly programm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CD player once more when you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blems may occur with the timer if any program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. This may result in a time display that i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the CD player is doing once you return to DOS. C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in touch with what the CD player is doing, and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ome out of sync if a program modifies the timer interrup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kept monitoring the CD player, it would take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t would not be worth running any other program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 object of a resident CD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similar problems occurring if you run any oth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. Any changes in what the CD player is do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CD RESIDENT, and the timer will become out of sync.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simply to change tracks, or to stop and then restar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n both cases, the time will be re-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SIDENT also takes control of interrupts 60H, 61H and 62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rnal stuff that does not need to be worried abo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uses these interrupts. No problems sh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ecide to de-install CD RESIDENT. If CD RESID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-install it, this is the most probable reas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offending program, or don't de-install C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upon de-installation, CD-RESIDENT does not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ck to DOS. The problem lies in the loading of an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CD RESIDENT. DOS only shows free memory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n one large section. If the memory is segmented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size of the largest free section. When you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loaded after CD RESIDENT, you should see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taken by all of the resident programs. (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ident program that is leaving some of itself beh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not lie with CD RESIDENT. Try loading th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 to see if this solves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now. B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igel Grang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annr@essex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stal Address: Nigel Gran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Osmond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6 8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